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</w:t>
      </w:r>
      <w:r>
        <w:rPr/>
        <w:t>Color Debugger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 Product of CyberLink Technologi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Written by Clif Brigh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1:3660/816  FidoNe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566-2398  BBS (14.4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566-9607  BBS (28.8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566-9606  Voic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istributed by CyberLink Technologi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1:3665/415  FidoNe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355-0253  BBS (6 lines all 28.8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746-4932  Voic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 When asked for "TBBS access?" in the registration section, type: T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ll Credit Card orders processed online an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vailable for immediate downloading!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sics app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</w:t>
      </w:r>
      <w:r>
        <w:rPr/>
        <w:t>BAM--Bright Action Menu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olo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quick and dirty debugger to find problems with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in BAM.  Currently better syntax checking is being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BAM, but until then, here is an easily solution t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support calls I've been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goes through and checks your color settings in all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It displays a message like this before testing a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ing to test Billboar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message like this whil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esting Billboard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errors the program will finish on it's ow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error, the program will stop at the first error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preparing message and that is where you w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likely find your problem.  You should then rerun the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