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lk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I wrote.  To start this program run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to change the data.  To run this on your board,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screen, if desired, the command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th to chalk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chal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n added to your logi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is program is FreeWare! Meaning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t a later time I decide to upgrade this, Newer version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.  This is to allow for other programs to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interseted in writing utiliti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questions, please call my board: Wizard's Re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784-3011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G v2.6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- 1:31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G_Net- 26:20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00-2400 bps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OR CAL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eta Test Site for GraySoft DoorWare: Depeche Node of Cl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05)762-4811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AG v2.6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AG_Net- 26:20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00-2400 bps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RMDOOR 4.2, and Turbo Pascal 7.0 by Chris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