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(C) 1994   /   THE RACER'S EDGE * TRE!  /   ALL RIGHTS RESERVED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PC v 0.92 - Dupe Checker/Mover/Del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Planet Connect Sites.  All of your mai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are moved for you.  Simp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full file comparisons including CRC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s, works on LANs, log reports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alysis, and many more features tha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t inside this little file_id.diz fil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: Tim Fierro 10/06/94 @ 10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ought to you by The Racer's Edge * T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a word of caution:  Disclaimer /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product is provided with no warranty of any kind.  The entire risk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 to the results and performance of this program is assumed by you,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d user.  I shall not be liable for any damages, whether directly, o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directly, for damages that may be caused by this program and it's use.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lities:  You are hereby granted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.  You may freely distribute it to y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l bbs systems.  If your CHKPC.KEY is old,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one anytime from TRE!'s BBS.  If you shoul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it past 45 days, you are encouraged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the archive intact.  This archive is CHKPC092.ZIP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is program to another bbs, please keep the same filename s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y find it by it's distributed name.  The Check PC distrib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format CHKPCxxx.ZIP where xxx represents the vers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ive this program to a friend to try, please give them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not just some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upport of the Shareware Distribution is very much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eck PC version is always available as Magic Name - "CHKP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 "CHKPC" @ 1:138/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uuencoded E-Mail (6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to: chkpc@racer.w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call download: (206) 863-5877 ZyXEL 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xxx.ZIP about 64k in size (xxx being the curren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    :  Tim Fi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acer's Edge * T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ner, WA  98390-0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  :  TRENDS! * (206) 863-5877 * ZyXEL v.32bis 16.8k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 :  1:138/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:  tim.fierro@racer.w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11/01/94 --&gt;  tim.fierro@rac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Net P2P  :  TIM FIERRO @ R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want to say a BIG THANK YOU to all those who have netmail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have been using Check PC.  What started out as a hard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me so I can make better use of the .QWK files, has turne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it bigger than I had thought and now have it doing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programs like PCFU and Skymail, instead of only an add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describe Check PC is to run it, and then look at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KPC.LOG) and the processed file (CHKPC.PRC).  The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ata is all automa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quirement of this program is that you have all your incoming dat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one directory.  I like this approach and it works here flawles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ew on this may be different and if so, you may be better of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U, SkyMail, or another program to check your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C looks for it's support files in the directory from which it is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place all the support files in the archive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 suggest \CHKPC as the director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PC.EXE      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KEY       Key file (registered key or the 45 day evaluatio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CFG       Check PC'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EXC       Exclu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DOC       Documentation 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NEW       The latest enhancements to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REG       Regi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NOT       Last run's check against the UPL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xxx       Julian date of the CHKPC.N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 plan to write another utility to read these and repor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you on how well your reception is on the first pass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LOG       Log file of the la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PRC       History of files for the past 3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DBG       Check PC's debug file for identify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SKY       Current ACONFIG.SKY file used on TRENDS! (Re-run MAKECFG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RUN       How I run the dish feed (DISH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Description of Check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  Description of Check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Check PC, place all the files in this archive into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.  I have mine in D:\CHK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ACONFIG.SKY file to show all your mail/files going to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CHKPC.SKY which is the current ACONFIG.SKY file I run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fter you edit ACONFIG.SKY, don't forget to run MAKECF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HKPC.CFG file to show your directory structure of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moved to after being processed.  The CHKPC.CFG file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so you should not have any troubles with it.  As a reminder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entries of directories really do exist on your system.  Check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whatever entries you place into it's configuration, but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sure that those directories d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HKPC.EXC file with your list of files you do not wish to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issing.  This is your exclude list.  The format is to use the 'BASE'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you do not want reported.  An example would be that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CRS.QWx file checked since you have them directed to \NU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.SKY file, then just place CRS as the base name in the exclu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place those bundles/files that you do no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ed with, but are reported by the UPLD.LST as being sent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ed.  I have included the CHKPC.EXC file I use here.  Edit it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You only need to place the 'BASE' name, not the exten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list can have 64 entries which should be more than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run CHKPC.EXE.  Just change to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laced the contents of the archive, and type "CHKPC".  If Check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o the screen an error reason, review the message to see if it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hat can be corrected and re-run CHKPC.EXE.  If Check PC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un on your system, you will find a CHKPC.DBG file in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ould appreciate you sending me this file, and your CHKPC.CFG fil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 get Check PC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C will generate a log file (CHKPC.LOG) in the current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entries of Filename, Extension, Size, Date, CRC-32, Day/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, and the action (M for move, D for deleted, and K for Kille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erformed.  "M" means that we moved the file from the incom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in your config file, normal.  "D" means that we did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nd instead deleted it, a duplicate file.  "K" means tha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oved to the directory that you chose, but you did not fini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one and we had to delete it in order to bring in the newer mail/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"K" in your log file, then you should check your bat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you are taking care of the bundles as they co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C will generate a missed files list (CHKPC.NOT).  This file is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eived on this pass.  If the time of processing is after 06:00a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ran Check PC yet, then it is the first pass.  If you have already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PC today and then run it again, all new passes will be reported 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first pass.  The flag that determines if it is a first pas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HKPC.xxx (where xxx is the julian day).  If it is the first pa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your CHKPC.NOT file AND a CHKPC.xxx file generated.  All new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will only produce a CHKPC.NOT file.  This file is 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ings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use a text importing utility to send your .NOT and LO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ho conference to compare to other dish sites, or to your syst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to keep tabs on what your system is doing.  If you wish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T or .LOG files, you must do so before the next time you run CHKP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les are generated each time and overwriting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C will also generate a new processed file (CHKPC.PRC) each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processed file is what is used to determine if the file is new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nd if so, to move it.  Otherwise if it matches 'exactly'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then it is deleted.  If you wish to edit the CHKPC.PRC file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ceive a file again, then just delete the lines necessa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 maintaining file and will keep 3 days of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