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NEWS! - A cool Newsletter Generator for Wildcat! v4.x/v3.x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"VGA Looking" ANSI/RIP Newsle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: William Mantz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upports the RIP Graphics Protocol Release of 3.9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tNews!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BS I always had the problem of keeping everyone cur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.  This was because that when you leave mail to every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ag it for Personal Mail the way personal mail is left.  An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users were missing out on important changes that I was ma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lite hours.   Wouldn't it be great to have a utility that would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sletter so users could scroll thru from date to date.  (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out there that have accomplished this already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), however, CatNews! makes it real easy with it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right in the Newsletter.   The Newsletter consists of a B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name and the Date, followed by the News that you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Editor.  The DOS System Date is Read in automatically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sletter for you.  Real Simple.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real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CATNEWS.EXE, CATNEWS.CFG and CATNEWS.HLP  to your W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is is the \wc30 or \WC40 directory. But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the files are in the same directory you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the CATNEW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Your First and Last Name  (NOT THE BBS NAME, Your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Complete drive and Path, and Name to 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Complete Drive and Path, and Name to NEWSLT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Your Registration Code which Enables RIP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any Registration Be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! The KeyCode Matches your LINE 1 Nam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ATN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M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DISP\NEWSLTR.BBS      or  C:\WC40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DISP\NEWSLTR.RIP          C:\WC40\DISP\NEWSLT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AAA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&gt;&gt;   Make A BACKUP of your NEWSLTR.BBS the first time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 Play it safe!!! Just to make sure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TR.BBS should be in the \WC30\DISP director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newsletter already, CatNews! will cre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tNews!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ddog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Run CATNEWS.EXE from the correct directory.   It shoul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lcome screen followed by the Header of the Newslet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Dos Date and a full screen Editor for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 P L E A S E      R E A D 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bout EDITING.  I wrote this small editor in here and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how to do a word wrap at the end of each line. So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! Sorry! Just watch what you type when you get toward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!  Dont PUT ANY wildcat! @ CODES @ IN YOUR newsletter! The News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makes a full screen "VGA LOOKING" newsletter for your view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carefully mapped this page out for your callers at 24 lin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 Pressing ESC will abort and NOT save, Press F4 to Sa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  Delete the Old Newsletter? will appear. [Default is NO on 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ut the Latest information first, then read i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TR.BBS and append it to the bottom.  You do NOT need to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NEWSLTR.BBS unless you want a Fresh Newsletter with just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d in it.   If CATNEWS! can't find the old NEWSLTR.BBS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if it actuall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Log on locally and check to see if your Newsletter made it ok!  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prompt you to tell you that it was updated, Do you want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 [Y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Graphics Supp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am not too familiar with RIP graphics.  However, I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to create a CATNEWS! Border for the Wildcat! News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look really good when combined with the VGA LOOK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. I have included a sample NEWSLTR.RIP for you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 put it in temporarily and login with R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  The Evaluation copy has the RIP Generation disabled.  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is enabled in the REGISTERED copy only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Don't Like my CATNEWS! Wildcat RIP BORDER, Create your Own..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d create the possibility that you would know more about 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han I, so Catnews! looks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header called CATNEWS.RIP.  If it exist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mport this instead of using the default border I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reind of mine created a BORDER Screen that looks like a TV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a TV Set appearance and a Large Text window. So he can use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gram called RIP-PAINT you can design your own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tnews!  All you have to do is save it as CATNEWS.RIP and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CATNEWS.EXE in the directory!  Catnews Will impo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makes the Newsletter!  If that is too fancy... The Cat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use a default border around the Newsletter. No big dea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RDER MUST HAVE a LARGE Text Window in it for CATNEWS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SLETTER in. 80x24 lines.  Make sure you have a Large Text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atNews!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ddog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know what you are gonna say.  Catnews! V2.1 was FREEWARE,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for version 3.0?      All I can say is if you like 2.1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use it absolutely free. However, If you use this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 with me after a 15 day evaluation perio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 from your Hard Drive to remain legal with the Copyright la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spent a great deal of time writing this program in 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Interface/Editor and am asking a fee of $15.00 US by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Call my BBS and use my ONLINE Credit Card Charge Do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r service and an additional $5.00 fee.   Your Key Cod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in Private Mail message within 24 to 48 hours after your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what Registration will entitle you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the Registration Code that Matches your nam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ove any of the UNREGISTERED Beg screens that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ENABLE the RIP Generation or NEWSLTR.RIP per Lin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TNEW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a 5� or 3� in floppy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 have in the mail.  This is a 1 time ma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   While there is no fee to future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be getting upgrades in the mail as they com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btain the latest and greatest (if there is one) thr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upport BBS or MSI HQ BBS.  I am only guaranteeing the Ke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name as the REGISTRATION item which will be good o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You can FREQ CATNEWS at any time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r Key Code will be valid for future versions of CATNEWS!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Product support!  Well Product support is good f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UNREGISTERED Users..   How would ya expect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program if they cant get it working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fill out the ORDER.FRM and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heck for $15.00 US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3 East Thi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sdale, PA 19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EDIT CARD ORDERS THROUGH ONLINE DOOR ON MY BBS ONLY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redit Card ordering is $15 + $5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 Other Disclaim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offered "AS IS" and does not carry any guarante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any kind.  Quite simply, You use it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fegaurd any system, you should make backups of your storage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regular and timely basis.  I have taken EVERY Precau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cluding a BUILT-IN HACK Check for Virus additions or hac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uarantee Nothing and can not be held responsible for the use or mis-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atNews!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ddog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the Source code for CatNews is not being distributed.  I have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ours on my programs and this guarantees me that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s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OR SUPPORT ON MY OWN BBS!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Latest version of PRINT2  or  CATNEWS from my ow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DOG PRODUCTIONS BBS  running Wildcat! (of course!)   24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sdale, Pennsylvania    (215) 855-4621   2400 to 28.8k HST USRobo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You can leave me Mail on the WC HQ BBS in Bakersfield, 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you FidoNet Users!!!  My Node number is 1:2614/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 Over 60,000 Files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Node 1   using a CD-ROM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     (215) 855-1028  Node 2   Rotation System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28.8k USRobotics HST  and 440 Meg HD!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14.4k USRobotics Sportster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or IBM Compatible Computers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614/716        ���� RaceNet/United Net 7223:2200/1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ternet: william.mantz@f716.n2614.z1.fidonet.org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TradeWars and L.O.R.D. Reg.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ut my other Fin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 PRINT2 from Maddog Prod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2 = A 2 column LaserJet, DeskJet, or Dot Matrix print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for Printing the ALLFILES.LSTs or CDROM ALLFILE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areware documentation. SAVES %50 of your pap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BINDER Read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Copyright (c) Mustang Software Inc. 1987, 1992, 1993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Bryan Henderson of IronHead BBS in Columbus Ohio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Great C support and Help... Without other C programmers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e be!   C is a tough language some times, and My Wife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am programming in it from the language that filter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irs..... So yes... That is why it is shareware.  &lt;g&gt;  Graphics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all new ball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atNews!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ddog Productions</w:t>
      </w:r>
    </w:p>
    <w:p>
      <w:pPr>
        <w:pStyle w:val="PreformattedText"/>
        <w:bidi w:val="0"/>
        <w:jc w:val="left"/>
        <w:rPr/>
      </w:pPr>
      <w:r>
        <w:rPr/>
        <w:t>Error Codes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ieve an Error code in the program. Write it dow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sh mail me the code with an explanation of what the program tr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.  BUT BEFORE you CRASH MAIL Me, Check 1) that you are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NEWS from the Same direcotory that CATNEWS.CFG is in. 2)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NEWS.CFG is edited correctly. (Top 4 lines per instruc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That you tried it again.  NOTE that the EVALUATION COPY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eate the NEWSLTR.RIP Bulletin. That is a REGISTERED FEATUR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Code you may See which is a Check for Virus's or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rror  PROGRAM INTEGRITY Violation - -  Program ha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counter a message like this, it means the integr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been altered in some way.  I read the CATNEWS.EXE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it was not "hacked" or had some additonal code added t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a Virus does.  Also, You will encounter this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recently used a file compressor on it like DIET or PKL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xpand it again and it should work fine.  Sorry, Cant Compress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rogram will not run if virus adds itself to it either.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un if even 1 Byte changes from original.  Some Hack prot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DOES NOT WORK with the Wildcat! Test drive.  The Tes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does NOT use the @codes@ that WC Commercial version us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unning Test Drive, you can try BBSNews! which outputs the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.    BBSNews can be downloaded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 History of Catnews!!!  -------</w:t>
      </w:r>
    </w:p>
    <w:p>
      <w:pPr>
        <w:pStyle w:val="PreformattedText"/>
        <w:bidi w:val="0"/>
        <w:jc w:val="left"/>
        <w:rPr/>
      </w:pPr>
      <w:r>
        <w:rPr/>
        <w:t>v4.0  Cleaned up some Code for better Running, Checked suppor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table wih WC4.x and WC3.X versions of Wildcat!  Small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that may have been un-noticeable when drawing Rip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3  Cleaned up Sound Effects and Rip Screen.  NOTE!  FIDO Address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  No difference in Result from 3.0, Just a clean Release of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id add a second window for Deletion of the Newsletter to cla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ntry.  v3.1 was renamed to v3.2 for a clea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  Complete RE-WRITE of Catnews!  Added a BUILT IN Editor, ANSI/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GA Looking Type Newsletter" now is generated.  Re-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news.RIP screen border a bit and added a IC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lease $1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  No difference in function. Just fixed the Display when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data. It wouldn't stay in-line on screen.  The BB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P file was made correctly. 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  Release with RIP graphics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news! v2.0 Now imports text and creates the NEWSLTR.BB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NEWSLTR.RIP with a classic border.  I also added a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 old newsletter if the one you had was getting too bi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t prompts you if you wish to delete the old one.  V2.0 also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reate your own RIP Screen by importing CATNEWS.R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dded Text Color to the Program.  And Now instead of Putting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(as in Version 1.0) it Now Imports the date from DOS!!!!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initial Release May 1993   (basic Importing Functions!) 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   You should have printed this Documentation with PRINT2 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 PRINT2 from 1:2614/716  Maddog Productions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