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lic domain  SysOp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 released 7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will remove graphics characters from a FILE_ID.DIZ fil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.ZIP, an .ARJ, or an .LZH file, it will be extracted, re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.  If it's NOT in an archive, it will be rebuil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It automatically determine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ropriate actions from the extension of the in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n order to process archive file types, you must have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UNZIP, ARJ, and LHA versions which can process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vailabl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mmand line argument is the name of the archive file or 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process.  If an archive happens to not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DIZZY will gracefully exit with a message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not .ZIP, .ARJ, or .LZH, DIZZY will not attemp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As of this version, self-extracting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lacing DIZZY in the same batch file which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such as FILEDESC.BAT or SCANFILE.BAT in Wildcat!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ll be cleaned up BEFORE it's imported in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Just add the following line to the batch fil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... DIZZY keeps no log and generate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.. you have enough to read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