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the ability to choose what type of outpu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support for Wildcat @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xed a bug in the RIP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more and bette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the ability to choose between having the Date,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 or Both, displayed along with the memb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ell me what you would like to s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