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-=�&lt; EAGLEBUL &gt;�=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Supporting Member Bulletin Mak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For The Eagle Enterprise Charge Do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By Mike Spitl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SureFire SoftWare (404) 972-8510/7684/254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GLEBUL is being released as SHAREWARE, this mean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a trial bases, if you do like this program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you must register it with the author.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a FULL WORKING COPY, the onl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py &amp; registered copy, is that th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your BBS name on the top of the displays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uts UNREGISTERED where your BBS name w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(Michael D. Spitler) WILL NOT be held responsible fo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r equipment damage that you may experience.  You'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 of that legalese stuff to know about the rest, sim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breaks, it ain't _my_ problem! and by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NOT to hold Mike Spitler, Travis Black, SureFir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's Landing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is thing? 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GLEBUL works for me 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GLEBUL, to put it simply, reads 2 different files (eaglebu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voice.@@@) and creates ANSI, ASCII, RIP &amp; WC!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use anyway you like. i.e. a bulletin or hell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nly real requirements are that you edit the enclosed EAGLEBU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keep it as that name or else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EAGLE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heck out the files that are in the ebull104 arch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BUL.EXE - The thingy that will create the display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BUL.DOC - You're reading it now. &lt;Gotta Love It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BUL.CFG - Sample configuration file. You MUST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- History file of updat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the ebull104.zip file into any directory you lik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enclosed EAGLEBUL.CFG file to fit your BBS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ines, and they are explained inside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your nightly maintenace batch fil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unzip'ed ebull104.zip and run EAGLEBUL.EXE or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you use to start the Eagle Charge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 that it runs when the user exits the door, this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will always be up to date, and it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EAGLEBUL is run, it will create 4 other files ins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REGS.DAT, ASC.DAT, ANS.DAT &amp; RIP.DAT these are jus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are recreated everytime the program is ru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EAGLE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Registering EAGLEBUL you will be intitled to ALL futu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either by our BBS or b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gister EAGLEBUL you can either send a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at the end of this file, or you can call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by check, I will also need your BBS name as you want 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       </w:t>
      </w:r>
      <w:r>
        <w:rPr/>
        <w:t>SureFire BBS!         �     City2C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4.2 Gig On-Line    �                              �     DreamN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00+On-Line Games   �  1200-14.4 V32bis 24 Hours   �     AdultN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  </w:t>
      </w:r>
      <w:r>
        <w:rPr/>
        <w:t>(404) 972-2542/7684/8510   �     LateN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1:133/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Sp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Sure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1 Rock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renceville, GA. 302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