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FFFF  LLLL       IIII  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      LLLL       IIII     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FFFF  LLLL       IIII     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      LLLL       IIII     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      LLLLLLLLL  IIII     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LIst               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 1.0 (C) 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.BBS-compatible file list compiler for DOS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t text-file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-pass total and new-fil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totals stored in 64-bit integers - no 4 gig roll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CD-ROMs and other systems where FILES.BB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directory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-efficient "Ters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Verbose" mode with wrapped descriptions up to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definabl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!  Faster than FEBBS 1.92 and AvaiList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-cost registration: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 is inexpensive shareware.  I believe it is superio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to other similar programs which cost m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getting value for your money then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ointed by this program.  Registra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Evaluation" message in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, send your name, address and $1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0 South J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A 6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disk format (3-1/2" or 5-1/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configuration file is FLIT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can specify a different fil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command line parameter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a simple text fi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ption determines the filename to write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By default, it is FLIT.T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        FL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ption determines the filename of an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is, a text file of your choosing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ist.  By default, it is FLIT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Header file, you can "embed"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n which the list was created, using a ~ or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FLIT will replace this character with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herever it occur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        FLIT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OTER option, as you may have guessed,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, and specifies a text file to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in and new-file lists.  By default, it is FLIT.F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         FLIT.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SE and VERBOSE options determine whether FL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e or verbose mode.  In verbose mode,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S.BBS (up to 240 characters) is preserv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ord-wrapped for easy reading.  In terse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which would require more than one lin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unceremoniously truncated just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is way each file entry is guaranteed to occup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list, and such a list is more compact.  The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may be better if you have a truly huge file coun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size of the list manageable; the verbos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if the full descriptions are more important to you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FLIT uses verbose mode.  Note the use of a semico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ent-out" the unwanted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ONLY option instructs FLIT not to generate a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t all, but rather to generate a new-files list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effect as the /N command line switch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 will generate a main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ption has as a parameter the number of days o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o be considered "new."  Files which are "new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new-files list and are also indic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in the main list.  If this option is not present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out, no new-files list will be genera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FLIT will list all files 30 days or new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HEADER option specifies a header file for the new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This is similar to the HEADER option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include notation in your new-files head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st of new files.  By default, this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-NEW.HD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header       FLIT-NEW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OUTPUT option specifies the outpu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files list.  By default, it is FLIT-NEW.T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output       FLIT-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NG option instructs FLIT to includ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FILES.BBS file but which do 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missing fil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issing files are listed, the MISSINGMSG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be placed where the file size and dat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.  This string can be up to 15 characters lon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the file is missing.  By default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MISSING ---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msg      ((( Missing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option specifies the characters used to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 around the area headers and totals footer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rom the example below, it is a six-character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is the upper-left corner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-right, the third is the lower-left, the fou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right corner.  The fifth characte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xth is a vertical line.  You can change the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           ɻȼ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IPBLANK option instructs FLIT to ignore blank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) lines.  If you use such lines as com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you will not want to use this option, howev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paced apart (perhaps unintentionally) by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option will produce a neater looking lis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T will not skip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kip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option can be repeated as many times as you need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area.  It has several parameters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actual files live.  Normally, FL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.BBS in this area.  There is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You can specify another path or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by putting an at-sign ("@") before this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rameter - see the example below.  If you specif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this second parameter, FLIT will look for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cation.  If you specify a filename, FL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name in the same path as the file path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).  If you specify a fully pathed filename, F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verbatim and expect to find a FILES.BBS-coma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at that location.  If the second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(i.e. if you don't specify a second path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@ in front) then everything after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a description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 below show two normal file area entries and tw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which have separate FILES.BBS listing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c:\file\uploads         New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c:\file\terminal        Tele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d:\file\wordpro  @c:\cdrom\wordpro.bbs  CD-ROM: Word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d:\file\games    @c:\cdrom\games.bbs    CD-ROM: Games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filename : This specifies a file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IT.CFG for the config fil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produce topical lis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using multi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: This instructs FLIT to produce only a new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operly defined FLIT.CFG, you ough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LIT effectively with no command line parameter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of any kind.  We do not even warran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py space, nor even that you will b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t may or may not occupy.  When we start mak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o hire a starving law student for a few hours to dra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ckeymouse warranty that we can actually honou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we'll do it, otherwise this program has a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angstroms or 30 picoseconds, whichever comes first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by Gerald Albion of Whirlwi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can be reached for comments, bug reports,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at ue075@freenet.victoria.bc.ca on the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340/26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also available by BBS on TH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 604 361 4549  (300-28800 bps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1 604 380 6467  (300-14400 bps USR HST, no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