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BL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il Traffic Bulletin Generator for 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EXE - The FPBl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BLT  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INF - List of changes made to FP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You may distribut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, as long as you do not alter the program in any way (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FPBlt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FPBlt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2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oo mu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FPBlt to be worth more than $2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to the BBS at spee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-28800 Bps (US Robotics V.Fast).  Once your accou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ed (done online), you will be able to leave me a messag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ccess to Fidonet, you can send a Netmail message to m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273/214.  If you have a problem running FPBlt, please b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it in your message and leave a means to contact you.  I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CBoard v14.5 or later, or PowerBBS v3.2 or later, an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a record of any problems or anomalies you experience. 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leave a comment on the author's BBS, or if you're a Fi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, send Netmail to the author (see the section "FINDING THE AUTHO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where in this manual for contact inform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being am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egister FPB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, The Lunatic Fringe BBS (1:124/2113)          214/235-5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thineos, InFiNiTe SoLiTuDe BBS (1:2619/156)          516/829-4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Gaude, High Sierra Online BBS  (1:203/888)           916/577-40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PPER - A News File Generator for PCBoard v15.1 or later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s the System News as a Computer Printout.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ease: 1.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a utility designed for use in conjunction with the FidoPC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sser written by Matjaz Koce, and PCBoard v14.5 or lat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FPBlt will work with Russell Frey's PowerBBS v3.2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meant to provide the user with the means of creating an a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raffic) summary that can be presented to BBS callers, a functio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within FidoP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very easy to set up and run, as preparation consis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the Configuration file, including the Bulletin file decla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Bulletin Board's Configuration file, and adding it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er batch files.  In short, reading this Users Manual is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d than getting FPBlt up and running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use not to read this thoroughly at least o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was originally written with Microsoft QuickBasic v4.5, but d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ations of that environment, the code has been 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/Clipper.  This version of FPBlt was written with the Summer '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of this compiler.  Basic runtime information is obtain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, and the rest is gathered from both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doPC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FPBlt will definitely not work with releases of PCBoard pri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4.5 or releases of PowerBBS prior to v3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being released as Shareware.  In its unregistered forma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y, the unregistered version of FPBlt will sound a brief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runs, for as long as you use an un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PCB and/or FPBlt (it is short, really).  In addition, bulleti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ustomized as long as FPBlt remains unregistered.  Las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Message Areas will be processed by FPBlt, only the first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areas will be posted for as long as the program remain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FPBlt eliminates the aforementioned aler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FidoPCB is also registered), and will post all configur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FPBlt, with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features enabled, because any features that may be adde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not be accessible to unregistered users.  But enoug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opla!  A registered version of FPBlt can be yours for a m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(US).  Yes, you read correctly:  Twenty five US Doll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FPBlt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FP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Please be aware that this manual will assume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.0 or later.  If you are still using v14.5, the PCB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might be labeled somewhat differently.  PowerBBS users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these instructions thoroughly and replace references to PC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CBoard Setup utilities with their PowerBBS equival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You need to be running either PCBoard v14.5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BBS v3.2 or later, as well as FidoPCB v1.4 or later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need a Text File Editor such as QEdit, PCWrite, EDLIN (urgl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imilar.  Finally, you need to decide where the FPBlt fil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tored and run from (the directory containing FidoPCB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to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FPBlt):  Copy the FPBLT.EXE and FPBLT.INI file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from which you will run FPBlt.  Next, with you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, edit the FPBLT.INI file.  It contains thirteen lines,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Your Site Address (same as the ORIGIN line in FIDOPCB.CFG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] The name of your BBS or the name you want FPBl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Traffic Summary bulletin (3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-additional characters will be trunc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] Bulletin Board Software being used.  PCBoard users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PCBOARD, PowerBBS users indicate POWER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] Location of the FidoPCB files (DO NOT ADD A TRAILING '\'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] The full path and name of PCBOARD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] The full path and name of the Traffic bulleti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] Column Header text color in the Summary Bulletin. 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colors, please refer to the section titl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vailable Colors"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] Area Name text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] Received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] Sent Message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] Activity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3] Grand Total counts color in the Summary Bulleti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Batch Files):  The only way to generate a Traf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bulletin, is to invoke FPBlt immediately after the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doPCB.  Since there is more than one occasion or situ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FidoPCB may be executed, all that you must do is ins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, FPBlt immediately following each line which invo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doPCB.  The most common place for this is in the 'Control'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for your mailer, but if you run FidoPCB as part of your Ev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art of a BBS execution batch file (including Doors),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this there to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he way FidoPCB runs, if you do not, you may loose v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ffic information.  To produce the Traffic Summary bulletin,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the Transaction Statistics file (FIDOPCB.STA), which FidoPC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reate or overwrite every time it runs.  The only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vage that information then, is to be sure that FPBlt ru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Fido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PCBoard):  In order to make the bulletin gene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to BBS callers, you need to load PCBSetup (Power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, please refer to your Software documentation for instru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ompleting these procedures).  Choose option I (Main 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), or option J (Conferences).  Should you opt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available from within a Conference, you will have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are at the first Conference Setup screen, highligh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ulletin Menu Listing" option and press &lt;F2&gt; to add the FPB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letin to the ASCII menu screen.  After saving, repeat the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Graphical version and again for the RIP version (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both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select the "Bulletin Path/Name List File" option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to edit it.  Add the path and name of the Traffic bulleti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specified on line 11 of the FPBLT.INI file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ath Editor, and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aking the bulletin available in additional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nference has its own, independent Bulletins list,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for each Conference.  Unless you wish to ge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ncy, this will complete the installation and Setup procedur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v15.0 allows the SysOp to do all sort of nifty tricks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onference Introduction Bulletins, etc.  You are always fre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 the bulletin file into one more of these features, but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 many possibilities, they will not be discuss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  However, if you can come up with a unique imple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contact the author with the specifics.  If it is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while, they will be included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 is very quick and straightforward.  For the technically mi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FPBlt does is read the Configuration file,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xtracts information needed in order for the program to wor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reads FIDOPCB.CNF in order to extract the Area Names.  Next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is created for these, if it doesn't exist.  If it doe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less areas than FIDOPCB.CNF, the extras ar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a check is made to see if there was a rollove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endar.  If this took place since the last run, then FPBl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 the daily, monthly and/or yearly statistics, based on which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The recycle process adds the daily totals to the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, resetting the daily counts to zero.  The same is don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 and yearly totals, as necessary.  In the case of the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, these are simply reset to zero, so that the year starts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clean s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FPBlt has completed its housekeeping and is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the results from the last run of FidoPCB.  It does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e Statistical file, FIDOPCB.STA, in which FidoPCB stor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recent activity.  If there was no activity or an error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maller than the 300 byte header, and in this case, FPBlt sh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activity was recorded, then the message area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In/Out transactions will be extracted.  The areas a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d against both of the previously loaded tables, and the 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to the daily statistics.  Once the statistics have been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written back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atabase has been updated, FPBlt proceeds with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ffic Summary bulletin.  A portion of the text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file is matched against FIDOPCB.CFG, and then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constructed in earnest.  The daily, monthly, yearly and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for each area are read from the database.  The grand tot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d on the fly.  If the program is operating in "Unregister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FPBlt will only write the first twenty areas to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generating the bulletin, FPBlt erases the FidoPCB Statis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order to avoid duplicate readings of the same run of Fido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shuts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condition arises while running FPBlt, the program will ha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rror message.  Nearly all of the error messages ob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1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[ppp(###)] - ttt &lt;descrip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ppp is the portion of the program causing the error, ###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location, and ttt is the type of error.  The &lt;descriptor&gt;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definition for the error, but only appears 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condition is caused by a file/path error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Blt v2.10 �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n [&lt;filename&gt;]  - Program Hal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 is a DOS Error number (consult your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rror numbers), and &lt;filename&gt; is the file that caus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harts contain the numeric values which correspo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Blt's internal color table.  Choose the color combinations you des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in the bulletin created by FPBlt and insert them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ropriate line in the FPBLT.INI configuration file.  NOTE: Cus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re only available when FPBlt operates in Registered mod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 in unregister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   Black     Black      �  33   Blue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2   Black     Red        �  34   Blue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3   Black     Green      �  35   Blue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4   Black     Brown      �  36   Blue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5   Black     Blue       �  37   Blue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6   Black     Magenta    �  38   Blue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7   Black     Cyan       �  39   Blue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8   Black     Lt. Grey   �  40   Blue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9   Red       Black      �  41   Magenta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   Red       Red        �  42   Magenta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1   Red       Green      �  43   Magenta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   Red       Brown      �  44   Magenta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3   Red       Blue       �  45   Magenta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4   Red       Magenta    �  46   Magenta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5   Red       Cyan       �  47   Magenta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6   Red       Lt. Grey   �  48   Magenta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7   Green     Black      �  49   Cyan    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8   Green     Red        �  50   Cyan    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   Green     Green      �  51   Cyan    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0   Green     Brown      �  52   Cyan    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1   Green     Blue       �  53   Cyan    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2   Green     Magenta    �  54   Cyan    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3   Green     Cyan       �  55   Cyan    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4   Green     Lt. Grey   �  56   Cyan    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5   Brown     Black      �  57   Lt. Grey  Black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6   Brown     Red        �  58   Lt. Grey  Red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7   Brown     Green      �  59   Lt. Grey  Gree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8   Brown     Brown      �  60   Lt. Grey  Brown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9   Brown     Blue       �  61   Lt. Grey  Blu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0   Brown     Magenta    �  62   Lt. Grey  Magent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1   Brown     Cyan       �  63   Lt. Grey  Cyan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2   Brown     Lt. Grey   �  64   Lt. Grey  Lt. Grey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    FPBlt v2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BACKGRND  FOREGROUND � CODE  BACKGRND  FOREGROUN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5   Black     Dk. Grey   �  97   Blue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6   Black     Lt. Red    �  98   Blue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7   Black     Lt. Green  �  99   Blue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8   Black     Yellow     � 100   Blue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9   Black     Lt. Blue   � 101   Blue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0   Black     Violet     � 102   Blue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1   Black     Lt. Cyan   � 103   Blue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2   Black     White      � 104   Blue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3   Red       Dk. Grey   � 105   Magenta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4   Red       Lt. Red    � 106   Magenta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5   Red       Lt. Green  � 107   Magenta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6   Red       Yellow     � 108   Magenta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7   Red       Lt. Blue   � 109   Magenta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8   Red       Violet     � 110   Magenta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9   Red       Lt. Cyan   � 111   Magenta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0   Red       White      � 112   Magenta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1   Green     Dk. Grey   � 113   Cyan    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2   Green     Lt. Red    � 114   Cyan    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3   Green     Lt. Green  � 115   Cyan    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4   Green     Yellow     � 116   Cyan    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5   Green     Lt. Blue   � 117   Cyan    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6   Green     Violet     � 118   Cyan    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7   Green     Lt. Cyan   � 119   Cyan    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8   Green     White      � 120   Cyan    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9   Brown     Dk. Grey   � 121   Lt. Grey  Dk. Grey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0   Brown     Lt. Red    � 122   Lt. Grey  Lt. Red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1   Brown     Lt. Green  � 123   Lt. Grey  Lt. Green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2   Brown     Yellow     � 124   Lt. Grey  Yellow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3   Brown     Lt. Blue   � 125   Lt. Grey  Lt. Blu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4   Brown     Violet     � 126   Lt. Grey  Violet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5   Brown     Lt. Cyan   � 127   Lt. Grey  Lt. Cyan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6   Brown     White      � 128   Lt. Grey  White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Blt v2.1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BLT v2.1 - Mail Traffic Bulletin Generator for Fido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actly as it appears in the BBS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 __ PCBoard   __ Pow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