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Blt v2.1                                   Pointer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single run, one-time use utility.  You should onl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are running FPBlt v2.0 or v2.01, and these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versions with which it will run.  Its only purpose in lif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field to the FPBlt Pointers file.  It will not run if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Pointer file, or if the file already contains the extr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date the Pointer file simply type CNVTPTR, and presto!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renamed, and the updated file will be generate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data from the old file.  Once you've confirmed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orrect, you can delete the backup and th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note, the environment issue pertaining to running FPB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 in Clipper, apply to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