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idiron Colorcrome Language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 is a langauge for the TriBBS bulletin board syste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ere on my BBS is use it solely for my only language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rt related BBS and this fits right in.  All you have to do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 is or if you already have several languages, edit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langu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Gridiron Colorcrome for one and whatever number down i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number it will be on the extension. 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ron Colorc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language.mnu, then you whould put the enclosed langu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directory as language.003.  Its pretty simple. 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hat you all think and what I should add or take out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ya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SysOp - Gridir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iBBS #1371  TriBBS Support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