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the search engine will look for sub-headings inside [ marker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up to 20 characters long.  The actual sub-heading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ntry in this manual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    first info about h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.doc      to quickly get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doc   registration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_ware.doc   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        general remote access manual in plain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1.0 Introduction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2.0 What HANDS ON Remote Access Will Do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3.0 What HANDS ON Will NOT Do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4.0 Why Use HANDS ON?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4.1 Access to Local Area Network from Home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4.2 Can use common DOS software.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4.3 Software Support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4.4 Library CD-ROM Access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5.0 HANDS ON Host Installation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5.1 Select Serial Port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5.2 Change Password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5.3 Change Modem Initialization String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5.4 Change Modem Dialling Format String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5.5 Select Maximum "Baud" Rate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5.6   Use modem CARRIER DETECT signal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5.7 Flow control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5.8 Generate INT 9 on each key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5.9 Respond to modem RING signal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5.10 Reboot on loss of carrier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5.11 Synchronize "baud" rate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5.12 Send wakeup every 2 minutes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5.13 Private mode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5.14 Printer redirection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5.15 Maximum call length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5.16 Create consistent .HO setup file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5.17 Abandon Changes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5.18 Save Changes and Leave Installation Program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6.0 Replica Installation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6.1 Setting the serial port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6.2 The baud rate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6.3 The command interpreter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6.4 Video settings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6.5 File Transfers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6.6 Printing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6.7 Setting the bell or beep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6.8 Sizing file transfer blocks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6.9 Break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6.10 Block wait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6.11 Block delays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6.12 Lost characters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6.13 Passwords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6.14 Inter-computer links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6.15 Flow control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6.16 Send Breaks?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6.17 Keyboard settings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6.18 PROMPT when shelled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6.19 Hotkeys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6.20 Sending CONNECT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6.21 Sending disconnect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6.22 Modem response strings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7.0 How to Use HANDS ON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7.1 Host Computer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7.2 Replica Computer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8.0 HANDS ON Utility Programs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8.1 HOREMOVE          - memory ripper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8.2 HOHOSTC           - flying changes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8.3 HOTALK            - chat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8.4 HOEXTS and TREXTR - links to DSZ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8.5 HOMODSET          - modem setting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8.6 HOCHECK           - time monitor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8.7 HOASK             - batch query tool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  8.8   1STHAND           - multiple tools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9.0 SUPPORT and the ASP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10.0 Warranty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APPENDIX A - Configuration Scenarios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A1 Consultant/Client via Modem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A2 Remote/Shared via Modem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A3 Laptop/Desktop via Direct Cable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A4 Remote/Shared via Common Mini-computer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     A5 Home/Office via Modem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APPENDIX B - Sample File Transfer Session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APPENDIX C - Modem Cables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APPENDIX D - DESQview Compatibility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.doc [       APPENDIX E - Acknowledgments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.doc          File transfer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mi.doc          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.doc [        1.0 Introduction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.doc [        2.0 Installation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.doc [        3.0 Normal Operation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.doc [        4.0 Sample File Transfer Sequences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.doc [        5.0 SUPPORT and the ASP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.doc [        6.0 Warranty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.doc [        7.0 Acknowledgments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.doc [        8.0 ShareWare Vendor Notice (if any)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her.doc     Gather's manual - backup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doc    installer manual - you can add-in you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u.doc        HOMNU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zard.doc     the Wizard's manual - automation, keystuf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.doc     new featur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.doc     for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scrn.doc     the screen copi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.doc      promotional mat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|__     |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the search engine will look for sub-headings inside [ marker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up to 20 characters long.  The actual sub-heading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ntry in this manual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(C) Copyright 1994   P. C. Softsmith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