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or mark what you are register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simply add your name and address to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rint it then circle or highligh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Written comments and suggesti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mary usage is non-profit support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registration terms.  Hereabouts, we fre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y and immobile people.  We tune up donated hardwa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get people going.  You may well hav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llar Amount and explanation b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machine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basic distribution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ortion or all of the current Hands On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upport several clients you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TSPhone program for its capability to 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files in Xbase .dbf/.dbt files,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sk for the latest version, full set of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asy use' utilities, we will send them in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basic distribution  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ortion or all of the current TeleSh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 basic distribution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use on two particular machines.  This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if you use any telecommunications rela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leShare.  Eg:  If you only want to use the TSH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IRECT to use portions of file transfer       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rect connection, such as between your hand h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top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GATHER primarily for remote and local        $25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.  Matches the 'basic'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you can register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