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ick &amp; Easy Install manual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 is  designed  to  allow  you  to install and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cluding  demonstration  programs,  and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 You  may also use it as a general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up software that  you  only  use  occasionall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    Install   stores  its  help  information  and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in the INSTALL.DBF and INSTALL.DBT Xba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You can edit the help by  tapping  F7  instead  of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elp  while running install or you can start inst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DIT" command line parameter.  Install always  look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active, or undeleted, entry for its scrip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 take  advantage  of  this   by   putting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 sets   in   other  dbase  deleted  ent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leting them for  particular  disk  distributions. 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last entry blank, or install will yell at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r was originally setup for the TeleShare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 but  this release matches the Hands On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Some of the Teleshare features  are  not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 On,  but  they  are  retained and may becom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[EDIT ADD MONO RECNO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 - to edit the scrip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- to add a new entry and edit the scrip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  - to force monochrom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NO8 - to activate entry number 8, and inactivat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efaul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7 is for a BASIC or ONE DISK distrib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8 is the general distribution with the Add-in, Bas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full' Teleshare 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9 is for a DIRECT one disk distribution, for TS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share direct serial link transf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 script languag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s used for comments.  Anything to  the  right  of  a  #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nstall script must start with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LESHARE INSTALL SCRI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 the installer might try to work over one of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s, and snivel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somefile  to  browse  or  review  some  text  fi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has a built-in search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ISK  key_file To prompt to change to the next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check for the specified key file on the next disk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eave a space and add a message that will be display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 "Please  change  disks" after the key_file name.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zero length key_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ISK peaches.exe Please change to the r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o clear the screen.  This version  actually  call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LS to ensure that the screen color/colour matche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related commands that you may be using in associa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to  directly  run  programs  and  to pass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.  See the RUN and SWAP comman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- to allow copying of materials from the source to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s 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ile_1 file_2 file_3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is the DIRECTORY provid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- to supply a directory nam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like  the  DOS  echo  command.    Anything  that  i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sed  by  the  script  parser  is  simply  echo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but any spaces on the left side will be trimm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d END or ENDIF If is used with ADD-IN or BASIC,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installation commands for the BASIC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DD-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installation commands for the ADD-I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dd-in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o combine the partial installation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"END" or "ENDIF" is an implied "QUIT", so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wo optional partial installation  options, 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'right stuff' is done before the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no "IF ALL" to install everything.  If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everything is chosen, any "IF BASIC"  or  "IF  ADD-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set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DIRECTORY  \HANDS_ON\  #  to  specify  the \HANDS_ON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HEADER - This  allows  you  to  provide  an 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to replace the default message at the upper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may use up to 3 message or head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README  some_file  to  allow you to use any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default README.DOC name.  README.DOC i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README.1ST to make it easier to look up  a  grou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, ending in ".DOC", with various brow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ADD-IN or BASIC - to specify that the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partial distribution.  The installer defaults to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1) A FULL distribution or 2) Only  the  REMOT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OST  (BASIC)  or 3) As an ADD-IN to another produc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com.  Use one  of  these  command  options  to  bypa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- to instruct INSTALL to qu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_TO to  quit  and  run  another  program.  This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does  NOT  use  keyboard  stuffing  to  run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nlike  previous  releases.    When  you use "QUIT_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_prog" the program swaps all but 2k of itself to disk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the  "some_prog".    It  then  swaps itself back i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immediately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FILE to specify the last file in a disk set.  This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staller  to  look  for  the last file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hat the installation is a 'one disk' set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use the same installation instruction script  for 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, 1.44M  diskettes,  and  BBS  type installatio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CHANGEDISK type  instructions  to  be  ignored.    eg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STFILE lastdisk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-  to  tell  INSTALL to run the program on the sam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RUN and SWAP, install looks for the file to be ru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source and the destination directories, and  run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it  was  found  with  the  current  directory be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rectory.  This means that it  works  with 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  archive   files   and   software  that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Use the COMMAND command to simply run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s commands to command.com.  Use swap if you need all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K of memory.  The parser ignores ".COM"  files,  so  ad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if you want to RUN or SWAP 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 -  to  tell INSTALL to SWAP all but 2k of itself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the program given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 bigthing # swap all but 2k of the program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to wait for the user to press a key  to  continue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is actually a lo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 way  to  learn  how  to  use INSTALL is to stud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script in  the  INSTALL.DBF/DBT  file.  Run  '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', and compare its actions to the command script. Pract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mall scripts and work up.  Test you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use  the  install  program very much to inst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ill notice that the  size  of  the  install.d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uilds  up.    Use  the  ITUNE.EXE  program to retu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It will automatically reclaim was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 carefully  read  the  accompanying  SHARE.ASP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 program  is 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 for  you.  If  you  are  un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 a  shareware-related  problem  with 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 hel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 Ombudsman 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 not  provide  technical  suppor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 products.  Please 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 CompuServ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   This product is the property of P. C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1-4.    It  may  be  distributed  freely,  but  it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 If  you  use  it  to  produce  setup/instal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or others, please send a  letter  with  comment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to  P.  C. Softsmith.  You do not have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or  Hands  On  to  include  it  with  your 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you must include this documentation with any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s of INSTALL, and you may not charge more tha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dustry    standard'    distribution   fee   for 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.   See  the  "History"  section  below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contact us for TeleShare/Hands ON support and sal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 Softsmith by telephone (604) 433 - 5189 or at Suite 6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6455 Willingdon Avenue, Burnaby, British  Columbia,  Canad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H 4E4.    Both  registered  and  soon to be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get the same  support  without  any  arbitrary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nd Compuserve users can also direct e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  on  the product will be appreciated.  Natu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l might expect ongoing changes in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, 1994 Version 2.5 -- added the LAST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ll is a version of the installation program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the  FORCE  Xbase  compiler  (the  ONLY  nativ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Xbase compiler), with portions  Copyright  (C) 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co Inc.   The terms of the distribution agreement are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install program may only be distributed with  P. 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smith products.   If you want to distribute it sole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duct, please contact us and we will direct you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ntac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d July 1993, the script language was added to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version was upgraded from 1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,  the  author  disclaims  all 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,  without  limitation,  the 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 of  fitness 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liability for damages, direct or  conse-  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may  result from the use of the product with o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 is  subject  to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notice  and  does 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 FOR  ANY  PARTICULAR 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FORMATION  IN  THIS 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 A  COMMITTMENT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PRODUCT  AND  BRAND  NAMES 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 TRADEMARKS   OF   THEIR    RESPECTIVE    HOL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  XBASE   IS   THE   GENERIC   DATABASE 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E REGISTERED TERM 'DBASE' OWNED  BY 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