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BBS Registration  -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For my rec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(s)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/Com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Y SHIPPING AND HANDL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$10 for Jes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the latest, greates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: |~~| 5.25"  |~~|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use high-density disks?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l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tBBS (c) 1994   \/ertigo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