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 �������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���������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 �����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�������    ���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��������     ���������� ���  ����   ���� 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  ���������  ����������  ����� ������ ���� ����    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 ���    ������������    ����� ����������� ���������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 ����  �����������      ����� ����������� ���������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���������������        ����� ����  ����� ����    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 ���������������        ���  ����   ���� ������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       ��    �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       �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ProBoard to Internet Message Handler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May 15th, 1994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by John A. Maddox &amp; Thomas L. J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4 by Olympus Consulting &amp; Star*Rise Computer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 </w:t>
      </w:r>
      <w:r>
        <w:rPr/>
        <w:t>CONTENTS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 ....................................   1.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PB2INET:  What does it do? ...............   1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Where can I get support? .................   1.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How was PB2INET developed? ...............   1.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Who's responsible for this software? .....   1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....................................   2.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What must I have to run PB2INET? .........   2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Did I get everything? ....................   2.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How do I set up PB2INET? .................   2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PB2INET ...................................   3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ELOPER'S NOTES ...............................  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PERSONALIZATION OFFER!!! ...................   5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 </w:t>
      </w:r>
      <w:r>
        <w:rPr/>
        <w:t>1.0  INTRODUCTION 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.1  PB2INET:  What does it do?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B2INET is an Internet message handler for the Pro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Board Software Version 2.01 and up.  It allows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an Internet NETMAIL message (one addressed to a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address or name.  NOT TO BE CONFUSED WITH INTERNET USE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GROUPS!) which will be routed through an Internet gatewa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directly to the specified address on the Intern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uld be done in ProBoard by itself, of cours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a little bit more tedious.  PB2INET handles ever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lved with preparing and addressing the message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Sysop must provide the gateway address thoug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version of PB2INET is distributed as FREEWAR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hat YOU DON'T HAVE TO SEND US ANY MONE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.2  Where can I get support?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roblems, bug-reports, etc. please write to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ympus Consulting                 Star*Rise Computer Consult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hn A. Maddox                     Thomas L. J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302-3 Garrison Road               #6 Lavender La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uisville, KY 40214               Texarkana, AR 755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A.                             U.S.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you can fax to the following numbers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02) 363-2160 (Olympus Consult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01) 772-8909 (Star*Rise Computer Consulting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reach the author and support team by sending E-mail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John A. Maddox    : FidoNet     1:2320/3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 PB Net      246:65/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 Internet    jamaddo1@olympus.iglou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omas L. Jones   : FidoNet     1:3819/1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: PB Net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 Prodigy     KMCF16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 Internet    &lt;not available ye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obtain the newest versions of PB2INET and m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oard utilities from these support boa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ount Olympus - Home Board/Olympus Con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Name      : John A. Madd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 Open      : 24/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s Supported: 1200-19200 (v.32bi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Phone Number: (502) 363-21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 Phone Number: (502) 363-21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Address : 1:2320/3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Gateway: 1:2320/3        (Internet Mail Only, No FREQ'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ic Name      : PB2I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BYTE Garden - Home Board/Star*Rise Computer Con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Name      : Thomas L. Jo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 Open      : 24/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s Supported: 1200-19200 (v.32bis/Supra 192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Phone Number: (501) 772-89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 Phone Number: (501) 772-89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Address : 1:3819/1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ic Name      : PB2I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.3  How was PB2INET developed?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B2INET is a PEX file written in C/C++ using the ProBoar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Kit (SD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velopment of PB2INET, we used the following too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......... Borland Turbo C++ v3.00 &amp; Microsoft C/C++ v7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r........... Borland TLink v3.00 &amp; Microsoft Link v5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.4  Who's responsible for this software?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B2INET is written by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 A. Maddox &amp; Thomas L. J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B2INET documentation is written by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mas L. J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-testing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hanks to these fearless Sysops who have helped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B2INET what it is today.  Many of their sugges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n this release of PB2INET.  Without them, this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not be in your hands to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     ��������������������������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               System                       FidoNet Addres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     ��������������������������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dney Payne         Point of No Return           1:3819/1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 </w:t>
      </w:r>
      <w:r>
        <w:rPr/>
        <w:t>2.0  INSTALLATION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.1  What must I have to run PB2INET?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have the following before you can use PB2IN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oBoard v2.01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address for an Internet gateway in Fido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 mail area for Internet mail in any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.2  Did I get everything?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B2INET is distributed as a compressed file (P2I_100.ZIP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s of this file should be uncompressed in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oard PEX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2I_100.ZIP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ALOG.DOC     -     Catalog of Olympus/Star*R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Board Utilit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_ID.DIZ     -     Discription of PB2INE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ysops to use on their BBS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B2INET.PEX     -     Here it is, the PB2INET PEX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B2INET.DOC     -     This file (PB2INET Documenta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.NOT     -     Release Notes for PB2I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.3  How do I set up PB2INET?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up PB2INET is simple.  Here's how to do i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)    Uncompress the archive P2I_100.ZIP into your ProBoard P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PKUNZIP P2I_100.ZIP C:\PB\P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)    Add a menu item to call PB2INET.  The Menu Function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0.  In the DATA field en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B2INET &lt;Internet Netmail Area&gt; &lt;Internet Gateway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Internet Netmail Area&gt; is the NUMBER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where you would like to put the messages cre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B2INET.  THIS AREA MUST BE TOGGLED AS A NETMAIL AREA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Internet Gateway&gt; is the FidoNet address of the Inter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teway that you want the messages to be routed throug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PB2INET 88 1:2320/3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ll there is to it.  Here's a ti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You can put more than one menu item for PB2INET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for different message areas and/or Inter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tew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 </w:t>
      </w:r>
      <w:r>
        <w:rPr/>
        <w:t>3.0  USING PB2INET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user selects the menu item that calls up PB2IN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should see the title banner, followed by a prompt simila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o Internet Address: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should then enter the Internet address they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ress the message to (the message will be rout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via the Internet gateway in FidoNet specifi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will then be asked if they really want to se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(which will cost them 10 netmail credi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y answer yes then PB2INET will look in the Pro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to determine what security level and flag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send crashmail, as well as whether or not to tog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as being killed when 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user has the required security level and flag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crashmail, PB2INET will ask the user if they want to se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as crashmail.  If they answer yes, the messag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 as crash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will then be asked for the subject of the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y enter the subject, the message editor will be load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to be entered.  The user then enters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.  That's I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 </w:t>
      </w:r>
      <w:r>
        <w:rPr/>
        <w:t>4.0  DEVELOPER'S NOTES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ee the file RELEASE.NOT for the release his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n bugs, and list of new features for PB2I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urce code is not available for PB2INET.  If you ar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X programmer or just want to learn you can request a PEX e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Mount Olympus or get linked into PB NET where it i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of being added.  If you do use the product, we ask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end us netmail that you use it and if you hav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stions.  In the future look for more PEX product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ympus Consul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 </w:t>
      </w:r>
      <w:r>
        <w:rPr/>
        <w:t>5.0  FREE PERSONALIZATION OFFER!!!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ould like your copy of PB2INET Version 1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alized with your name and your BBS name, print 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losed form (PERSONAL.FRM), fill it out, and send it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omas L. Jo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*Rise Computer Consul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6 Lavender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arkana, AR 7550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fer, you can send as netmail to FidoNet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3819/155, or you can fax it to (501) 772-8909.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alized copy will be sent to you on disk within 2-3 wee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