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ce and availability of these utilitie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oard utilities require ProBoard v2.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Utilities written by John A. Madd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ax           -       Allows users to send faxes.  Configur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users with certain flag to send lo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es.  Requires ZFAX and BGFAX (DOS fax uti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SHAREWARE* 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Utilities written by Thomas L. J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L            -       ProBoard Fast Login.  Allows a use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login (skip welcome screens), perfor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, check for new mail and new files,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or leave a note to the Sysop, and log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n one menu.  A user can handle their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ing out what's new without even hit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SHAREWARE*  $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M            -       ProBoard Login Matrix.  This is a PC-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 matrix.  This shows up befor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name.  It allows the user to login,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(using an awesome "fill-in-the-blanks"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the Sysop or leave a note to the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SHAREWARE*  $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SRSET        -       ProBoard User Setup.  This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hange Setup" menu.  Has a "fill-in-the-bla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screen with hotkeys used to chang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SHAREWARE*  $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ALL THREE FOR ONLY $1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Utilities written by John A. Maddox &amp; Thomas L. J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2INET         -       ProBoard to Internet Message Handler. 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ssles of writing Internet E-Mail with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