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�������   �������    </w:t>
      </w:r>
      <w:r>
        <w:rPr/>
        <w:t>Chris Jan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 ���������  �������� ��� ��   </w:t>
      </w:r>
      <w:r>
        <w:rPr/>
        <w:t>Slug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� � � � ����  � � � ��� �</w:t>
      </w:r>
      <w:r>
        <w:rPr>
          <w:rtl w:val="true"/>
        </w:rPr>
        <w:t xml:space="preserve">ۿ  </w:t>
      </w:r>
      <w:r>
        <w:rPr/>
        <w:t>1880</w:t>
      </w:r>
      <w:r>
        <w:rPr/>
        <w:t xml:space="preserve"> Ocean Blvd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�</w:t>
      </w:r>
      <w:r>
        <w:rPr/>
        <w:t xml:space="preserve">۳�����  </w:t>
      </w:r>
      <w:r>
        <w:rPr/>
        <w:t>Coos Bay, OR  97420-1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 ������������ ���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                </w:t>
      </w:r>
      <w:r>
        <w:rPr/>
        <w:t>FidoNet 1:356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NDA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disk activity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DA reboots the computer when no disk activity is detec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elay period is two hours. If no disk activity is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mount of time, it's a good bet your BBS has something wr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program is especially useful if you can't be nex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ll the time. To learn about the program, study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'RONDA /?'), I'm afraid that's all the documentation availa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DA is a constantly expanding project (now, if only the EXE woul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at!), and I have several plans for future upgrade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ifty ideas, send them with your registration, or mail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out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Van Over:   One of those all powerful influences in our area--h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ught me my first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Magill:    Sysop of The College BBS and general wonderful gu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le program was his id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sse Williamson: He keeps prodding me into these projects--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rder you appeared in this file is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brice Bellard: For his wonderful LZEXE program, and especially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elopers to use it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took the time to read this (wh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YOU THE REGISTERED USERS (without whom I might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or actually, without whom I appear to be writing thi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der a DOS version less than 3.0, then ROND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ouble finding itself (and it's internal overlay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has such). RONDA will look in the PATH (star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) and then try the RONDA environment variable.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DA's path using the environment variable, type SET RONDA=C:\UTILS\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 (if C:\UTILS\ is where you keep RONDA).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RONDA for C:\UTILS\ above. (Trailing backslas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but doesn't harm th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trouble running RONDA on a 386, se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O386 to anything (e.g., SET NO386=Y) to disabl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(For example, it is known that older versions of QEM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the 32-bit registers and cause irregular program behavior.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perience trouble running it on a non-386, you may also wan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386 instructions, just in case the CPU dete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r CPU is an 80386 (for whatever strange rea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RONDA may maintain a SLUGSOFT.INI section. If it does, then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reate SLUGSOFT.INI in the root directory of the driv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DA was executed. If you have SlugSoft utilities stored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then you may want to use the SLUGSOFT environment vari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for SLUGSOFT.INI to reside in C:\UTILS, for example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ET SLUGSOFT=C:\UTILS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S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DA uses the standard SlugSoft command line parser, which mean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seful features are built-in for your convienence.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arser will read default command line options using the RONDA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Say, for example, that you want (for whatever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) to have RONDA display its help screen each time it start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SET RONDACMD=/?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 default anything seperated by a space or tab character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oken on the command line. If you wish for several wor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s one token, then enclose them in quotation marks ("").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ONDA ONE TWO would cause RONDA to act on ONE and TW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DA "ONE TWO" would cause RONDA to act on ON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arser will read an external file as part of the command l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standard @ operator. E.g., RONDA @FILENAME would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FILENAME" and pretend that each line of the file wer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o be parsed. If a line in the file starts with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";") then it is assumed to be a comment and is NOT parsed. Each l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255 characters, but the file can be as large as desir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ass the @ character literally on the command line, then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quotation marks ("") like such RONDA "@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arser will accept either a forward slash ("/") or a dash ("-"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or command line commands. E.g., RONDA -? and RONDA /? will both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arser will automatically look for CmdMacro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GSOFT.INI file (located as specified above). Each entry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mdMacro=NAME MACRO. The macro name is specified as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 above) and the macro value is everything else (MACRO above)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OND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Macro=HELP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were in SLUGSOFT.INI, then typing RONDA /HELP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e same as typing RONDA /?. Command macros can replac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In fact, command macros can even refer to each other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, though, as you can develop looping macros that will cause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If you wish to refer to the original command in your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cede the name with an asterisk ("*")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OND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Macro=FROB /*F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asterisk on the command line to us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nternal command. There is one special consideration: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Macro entries MUST be grouped together. All entrie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will be ignored. Confusing? It's a very powerful featu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gure it out. (Or if I write better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 user, have a license to use this program for 3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the executables. After this trial period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SlugSoft (see below). You also have a licens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re the program freely as long as the package is shar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ty and no more than $10US is ever charged for it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packaged with any other program without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ugSoft and Chris Jantzen disclaim all warranties as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 or implied, including without limitation any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, fitness for a particular purpose, function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egrity or protection. If it damages your hardware or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ashion, we are not responsibl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nice and easy, so PLEASE DON'T SKIP OVER THIS SE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program, just send me a letter (optional) en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very clearly stating your name, address,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are using. That's it! It would also be nice if you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the weather is where you're writing from, how much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new features you might like to see in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ic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is program in a commercial, govern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environment, I would like to restate that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what this program does on your machine (although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help if it doesn't seem to work right). I would also lik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ong with your letter you send some information, brochur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at your company/department/institution does. I cannot help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help with special paperwork (such as P.O.'s). I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fully ask that you send me one of your company's/agenc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although I don't actually ask for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won't actually really receive anythi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You will, however, feel good about yourself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self-addressed, stamped envelope (with enough post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to wherever you are) with your letter, I'll send some some heart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s well as respond to any concerns you brought up in your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nations and gifts joyful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PYRIGHTS, TRADEMARKS, AND PA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programs other than RONDA and other SlugSof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ir respective copyright, trademark, or patent notic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be construed as challenges to such programs' copy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, and/or patent statu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