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EXE and SBL.CFG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CFG-&gt;External Programs-&gt;Online Programs-&gt;Main, hit I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ab/>
        <w:t>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</w:t>
        <w:tab/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nk your SBL database with other Synchronet BB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ynchronet Sysops echo via DOVE-Net, FidoNet, or RI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vents in SCFG-&gt;External Programs-&gt;Tim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MB2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MB2SBL ..\..\DATA\SUBS\DOVE-SYS SBL.DAB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</w:t>
        <w:tab/>
        <w:tab/>
        <w:tab/>
        <w:t>SBL2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2SMB SBL.DAB ..\..\DATA\SUBS\DOVE-SYS /S: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</w:t>
        <w:tab/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</w:t>
        <w:tab/>
        <w:tab/>
        <w:tab/>
        <w:t>04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DOVE-SYS" to the internal code of the Synchronet Sysop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We used DOVE-SYS, since that is the example give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DOVE-Net Synchronet Sysops sub-board internal code.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completely different internal code, as long as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"DOVE-SYS" on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etworked SBL entries will be deleted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Synchronet BBS List) after 90 days unless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n the message base or updated manually on Vertrau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cause a retransmission from your BBS, you must (U)p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 and then SBL2SMB will re-export it automatically next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imed Event). (V)erified entries are not re-exported by SBL2SMB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ntries. You can also create a BBS entry message by h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). Download SBBSLIST.ZIP from Vertraue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 programmer, you may find the included source co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as an example for writing your own XSDK and/or SM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for use with Borland C++ v3.x or v4.x and the Synchronet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BL.EXE. SBL.C and SBLDEFS.H must also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C library (SMB_111.ZIP) is required to compile SBL2SMB.C and SMB2S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.BAT included to compi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2TXT.C is included as an SBL.DAB to SBL.TX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