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or this version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potChek is truly multi node aware. You must have a seper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in its corresponding PCB directory, but this is only a 4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a big deal. Also along with this is the require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seperate work directory for each working nod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things may happen if two nodes are unzipping archiv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config program. Added some checking for directory exi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Chek now displays registration info to the user for one seco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We encourage registering your programs and insist on thi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me factor that goes along with telling everyon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more logging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code somewhat to clear up some headroom. If memor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oblem on systems with alot of overhead, we will consi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We wanted to avoid this, however, as the performance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duced while the program is swapping itself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