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</w:t>
      </w:r>
      <w:r>
        <w:rPr/>
        <w:t>Version 5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5.32 - Content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 972 06-21-94 5:31a - Notice about upgrading to version 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 EXE   45,668 06-21-94 5:31a - Sc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 PAC    5,388 06-21-94 5:31a - Data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UP  EXE   30,389 06-21-94 5:31a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UTILS  EXE   35,926 06-21-94 5:31a -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AMPLE EXE   22,540 06-21-94 5:31a - Program to test messag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EXE    6,935 06-21-94 5:31a - Converts the edit codes to 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 1,602 06-21-94 5:31a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9,772 06-21-94 5:31a - History of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   DOC    2,945 06-21-94 5:31a - Quick setu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 DOC   74,821 06-21-94 5:31p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M    3,935 06-21-94 5:31a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BAT    2,217 06-21-94 5:31a - Advanced batch file for 3rd party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945 06-21-94 5:31a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SDI      945 06-21-94 5:31a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AN    4,600 06-21-94 5:31a - Registration form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UR    5,289 06-21-94 5:31a - Registration for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M    4,644 06-21-94 5:31a - Registration form - Wor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