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TCAN1.0 (UUCP Trashcan) (C) 1994 Thomas Page, Social Science Research La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chita State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TWSU BBS recently started using PCBoard's built in uuc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ealized that there was no built in facility to block unwanted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.  This program not only blocks specific requests chos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but also places a custom tagline(s) at the end of each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 With the archive UTCAN10.ZIP you should have recieved the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files:      UTCAN.EXE     --&gt; the ma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TCAN.CFG     --&gt;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TCAN.DOC     --&gt; you're reading i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_ID.DIZ   --&gt; Id file for easy brow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missing any of the above files you may have a bad or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is program.... please call the TWSU BBS at (316)689-3779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offici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freeware program.  While this means that you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uch and for as long as you like there are also no guarante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either explicit or implied.  If anyone charges you for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the author.  Any support you may need can be ob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om.page@twsubbs.twsu.edu or call (316)698-3779 and 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or Tom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ting it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stall UTCAN the first thing you need to do is custom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 to suit your needs.   A description of each part of the config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: Must contain the full path to your pcboard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 : Must contain the full path to your blocked file dir. (This i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ext (and the control files) of blocked messages will be bounc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 : Must contain the full path to your log dir. (this is where UTCA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its log.  UTCAN.LOG is the logfile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Line Three order is not so important but each line mus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ither 'TCAN=' or 'TAG=' this identifies whether this is a requ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or part of the tagline.  Up to 20 TCAN words can be specified an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taglines can be defined!  Here is a sample confi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ucp\t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ucp\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CAN=fileserv</w:t>
      </w:r>
    </w:p>
    <w:p>
      <w:pPr>
        <w:pStyle w:val="PreformattedText"/>
        <w:bidi w:val="0"/>
        <w:spacing w:before="0" w:after="0"/>
        <w:jc w:val="left"/>
        <w:rPr/>
      </w:pPr>
      <w:r>
        <w:rPr/>
        <w:t>TCAN=listserv</w:t>
      </w:r>
    </w:p>
    <w:p>
      <w:pPr>
        <w:pStyle w:val="PreformattedText"/>
        <w:bidi w:val="0"/>
        <w:spacing w:before="0" w:after="0"/>
        <w:jc w:val="left"/>
        <w:rPr/>
      </w:pPr>
      <w:r>
        <w:rPr/>
        <w:t>TCAN=ftp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CAN=-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CAN=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CAN=mail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=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=The Wichita State University BBS (316)-689-3779 Wichita Ks.,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=Planonet,Internet:Ilink:U'NI-net:Annex:MLPnet:Intelec:Smartnet:P&amp;B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=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ee how easy it i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xt step in getting this program running is placing i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.  This should happen between the call to UUOUT.EXE and UUXFER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 this version there are no command parameters for UTCAN.  So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is simply the appropriate directory change and the exe name UTCAN.  UT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change back to the directory that it is started in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so don't worry about that.  Here is a sample event file call for UT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\pcb\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>uuout -c 410,420,397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UXFER -s emcity -u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UTCAN is running it will display the total number of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number of blocked messages, and in addition to this the to: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ction being performed will scroll by it will look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ck Jone  joe.doe@any.com    Tagging....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 Phelps  Jane.doe@any.edu   Tagging....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Doe  ftpmail@any.com    Blocking....Logging....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actions are color coded with tagging green and blocking 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id at a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program is done it will display our bbs ad and count dow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to 1 then it will end.  If you are sitting there and don't want t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 key and the delay will be skipp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pefully you find this program usefull and well made.  Futur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 will include alias support, incoming proccessing and automated 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rs whose messages have been blocked.  This version should be ou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th.  If you found UTCAN useful please send messages, $$$, post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or comment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m.page@twsubbs.tws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m Page c/o Campus Box 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chita Stat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chita 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7260-0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0� -- 10/10 fir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0  -- 10/18 fixed problem with taglines, increased total # of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owed, added countdown to ad screen, fixed proble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 tcans were specified, now copys all three files to t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r instead of just 'dat' (easier to resend). 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even Karp for beta tes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