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Diz v1.0 by Vigilante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little utility will simply fix FILE_ID.DIZ files in .LHA and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reated by I assume Amiga people) that do not have a full CR/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.  If you have ever tried to import a DIZ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nd DIZ/2-PCB or ZIPZAP only shows the first line,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BBS software that shells to a batch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description into the file bases, but was design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is to your PCBTEST.BAT or whatever in the LHA/LZH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whatever\FIXDI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just make sure LHA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/delete it's own work directory out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DIZKILL.%PCBNODE%, so multi-node systems do not f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nother BBS software, just set PCBNODE to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since this is so small and I doubt I will 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it or anything, you will need the ALTQUICK lib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QB 4.5 or PDS 7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