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WEATHER (a la Weather Information Download Servic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by Blaine William Schmid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at Moobasi Optics, Ink.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Copyright (C) 1993-19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a full-featured, non-crippled piece of Sharewar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is to download weather forecasts from a weather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al system.  It has no key files, no enforced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associated techniques that Shareware auth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f late to turn their Shareware into PurchaseOrLoseI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 for you:  As a System Operator (SysOp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up-to-date, accurate weather information for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your BBS a more useful, interesting place to call in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, this allows you to download weather informatio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vailable on a 24-hou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Shareware.  Shareware is a reasonable concept -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ry out this product for 30 days - decid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, if you do, then send a check, cash, or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(and no, I do not accept uncooked chickens &lt;grin&gt;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(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for WEATHER is $10.  It may be used for personal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form of use - all for the same low pri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difications to the software written especially for you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olicy towards distribution is simple - please do it!  We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istribute WEATHER because we simply do not have the tim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to transfer WEATHER throughout the United Stat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writing this version's docs, WEATHER is being ru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abama                         *  Alaska (w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California                      * 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Delaware                        *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Georgia                         * 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Indiana                         * 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ssachussetts                  * 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ichigan                        *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issouri                        *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ebraska                        * 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ew Jersey                      * 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ew York                        * 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Ohio                            * 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Oregon                          * 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outh Carolina                  *  Tenn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exas                           * 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Virginia                        *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WEATHER - make sure to send it to another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enjoy the features and functionality of a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crippled in any way...and a package in which you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represents more than a few hours of (fun) work that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ittle larger project than initially planned.  Sin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, there have been MORE than a FEW requests, comments, gr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, and just plain good ideas.  Thanks for the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NOTES, CAVEATS, ET AL...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A note here!  We have received a number of requests that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s be added to the capabilities of WEATHER, and although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 to add the functionality into WEATHER, we CANNOT -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ADAR screens that are made available through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are copyrighted by a company...and are very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UNAUTHORIZED DISTRIBUTION PROHIBI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rogrammer's at Moobasi Optics, Ink. are not ou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, we have to regretfully decline until such a time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ince the company to release the rights to display the radar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populace.  The weather information itself 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best of our knowl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release 1.18, WEATHER has RADAR reports, but not the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Another note!  Various people in Canada requested that WEA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generate Canadian weather.  Well, after tal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t the DUAT weather service, we have discovered tha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not available EXCEPT for 50-100 miles into Canad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United States - sorry folks!  We did try...and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of a number to call for Canadian weather, please let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midt at Moobasi Optics, Ink. know - he will do his best to 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future revision of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Yet Another Note.  After a very hostile e-mail from a young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other state, I want to state in the front of the do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(i.e. Moobasi Optics, Ink. and its executors) hav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 times, as a matter of fact) with the weather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e weather information - and they have assured us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via a modem and this program is okay, fine, grea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astic, wonderful, encouraged...etc (you get the ide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We would like to also state here that the weather servic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funded with public monies in part...and if any person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to their service, contact us at Moobasi Optics, Ink.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you the necessary information!  They provide a gre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continue to provide it with our continue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note here - the DUATS service is a federally 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as such, is subject to termination at any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WEATHER, you are registering the program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service'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ince WEATHER uses a 1-800 telephone number, it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n phone charges (other than those normally incu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local servic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s a external package, WEATHER can be used with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 (for BBS packages which do not suppor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can be included at the beginning/end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lls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s COM1-COM4.  Also allows users of DIGIboards (4, 8, 16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out - a gre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hangeable IRQ and Base Address values...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non-standard values...a non-standard option!  (for DIGI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, a special version has been written for your system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als out at speeds of 1200-115200 (if your port can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ne AND Pulse dial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tended memory is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upports 25/43/50-line video modes (actually, it always d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ows you to specify a header and foo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/prepended to all of the weather information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for BBS Sysops, enabling them to set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, clear the screen, or just generally creat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mpression" with the weather information that i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and footer files can be created in an ANSI or RIP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..because they are added AFTER the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on Moobasi Optics, Ink. (704-541-9842),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set the color of the text, clear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textual header "Moobasi Optics, Ink.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ervice" and a footer of "Brought to you by Moo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cs, Ink." and then pauses the screen, using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nd cursor codes. Wildcat!, PCBoard, WWIV an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s allow you to include cursor positioning and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..so take advantage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release 1.18, seperate headers and footer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city/state combination...allowing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even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ows the operator to combine the seperate weather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ocation through the use of a single line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s a menu-driven approach to setup, requiring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 the system.  Or, as an alternative,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can be used, allowing quick/temporar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lorization!  Automagically color the weather text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BS!  Uses either ANSI, Wildcat or PCBoard "at" (@),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WIV "heart" (#) codes to change the color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ows automatic re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turns errorlevel so that a batch file can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information downloa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ple locations selectable.  Download information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(10) location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an hold DTR high even upon exit of WEATHER...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whomever wishes to use WEATHER) to keep the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sied-out" so that callers do not think that the line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WEA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IP support.  Two of the users of WEATHER have asked tha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be added into the header/footer capabilities...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kind enough to send in a RIP screen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...we are including it in this version -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is is not directly supporting RIP...it do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can be done...and we are still working towards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into the WEATH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s of release 1.18, WEATHER supports MANY different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SEVERE WEATHER, ZONE, RECREATIONAL, MARINE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ple configuration files...allowing you to call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weather at different 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s faithfully supported by the author.  Sinc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written, the author has instituted a varie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, with most of them at user request. 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50 modifications/requests have been ma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ree being uncompleted - and them for legal/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TURE FEATURES (expected in v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se carry over from version 1.19 - 1.21 will hav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ndividual header/footer files for daily, extended, z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e weather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perate weather report selections for each city mark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requested this, so it shall be incorporated in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are in the WEATHER package afte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-time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1ST   -   Notification of changes in 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&gt;  IMPORTANT!  Please rea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CFG   -  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DIC   -   Dictionary file for "ca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DOC   -  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FTR   -   Default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HDR   -   Default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EXE   -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LOC   -   Location of aipor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ORD   -   Order form for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SIT   -   Site file - location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RPT   -   Weather reports available (used in W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LOG   -   Logfile (if enabled) f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XXX   -   Weather report text, with the .XXX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hree letters of the report extrac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ATHER.LFP is the Daily/Local weather r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KEY   -   Registered vers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HR-ACE.MOD   -   Modification file for WWIV BBS Sysop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optional display of WEATHER text upo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Ace Man of Ace's (see cred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HRHDFT.ZIP   -   File with ANSI and RIP screen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junction with WEATHER.  Sent in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Atlanta Information Exchange (see cred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WEATHER, simply type in WEATHER at the DOS prompt.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uild several files during normal operation, so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not necessary) to put WEATHER in a sub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quits WEATHER at any point in time - whether during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figuraton.  WEATHER will close it's modem po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fashion - even if in the middle of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under a BBS, such as Wildcat!, a batch file is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.  A sample batch file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</w:t>
      </w:r>
      <w:r>
        <w:rPr/>
        <w:t>SAMPLE BATCH FILE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@ECHO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WEATH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LFP D:\WC30\BULL\BULL6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EFP D:\WC30\BULL\BULL7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ZFP D:\WC30\BULL\BULL8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creates multiple files upon successful download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nformation:  WT-xxxxx.XXX (where the xxxxx is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code [i.e. CLT equals Charlotte]) and the .XXX is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[i.e. LFP is the Daily/Local weather]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more than the three standard reports, there will b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EATHER subdirectory - such as WT-CLT.MAR (Marine weath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CLT.SVR (Severe wea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LFP is the daily/local forecast text.  WT-xxxxx.EF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forecast.  If desired, a Sysop could easily cop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gether to create a single bulletin or textfile.  WT-xxxxx.Z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Zone weather text.  WT-xxxxx.SVR is the Severe 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WT-xxxxx.REC is the Recreational report text.  WT-xxxxx.M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ine weather repo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want to use WEATHER in a batch file,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upon exit, here's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</w:t>
      </w:r>
      <w:r>
        <w:rPr/>
        <w:t>SAMPLE BATCH FILE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@ECHO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WEATH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F ERRORLEVEL==255 GOTO ERR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LFP D:\WC30\BULL\BULL6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EFP D:\WC30\BULL\BULL7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ZFP D:\WC30\BULL\BULL8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SVR D:\WC30\BULL\BULL9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REC D:\WC30\BULL\BULL10.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MAR D:\WC30\BULL\BULL11.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OTO EN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 Download failed...no copy performed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N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ATHER is run without parameters and there is no WEATH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subdirectory, a short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</w:t>
      </w:r>
      <w:r>
        <w:rPr/>
        <w:t>WEATHER USAGE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WEATHER.EXE [nPort nSpeed nRetries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Where:  nPort is COM port (1-4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and   nSpeed is modem speed (1200-115200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and   nRetries is redials   (1-255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or run WCONFIG to configure WEATHER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</w:t>
      </w:r>
      <w:r>
        <w:rPr/>
        <w:t>PRESS ANY KEY TO CONTINUE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WEATHER, simply run WCONFIG.EXE as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NFIG will prompt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hat type of serial port (COM or DIGI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M port (which serial port to dial ou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2,3,4 are accepted (COM8-COM16 are accepted if it is a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port DIGI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RQ and Base Address which modem will use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- so if you don't know or do not understand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ENTER twice to continue.  (IRQ and Base Address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hat the system uses to define where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.e. serial port] is located in memory and how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d - if changed to the wrong values, could easi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from successfully dialing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in Florida (Tom McKever) pointed out (rightfully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is modem would not respond to the defaults for CO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4 in the his initial configuration.  The default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 installation of WEATHER assum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 ports - and thus, the IRQs and bas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or each.  If you are running a COM3 or COM4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unning a COM1 or COM2, respectively, then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RQ values for COM3 will equal that (most like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nd COM4's IRQ value will match that of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ditionally, for DIGIboard users, you are prompted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t this point:  Interrupt Register I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Table Array Value [which port on the Digiboard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0 as the first port], and Type Array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AUD RATE (what speed to dial out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,2400,9600,19200,38400,57600,115200 are accepted (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currently only has 2400 baud modems...so even if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ort...don't be surprised by the 2400/A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TRIES (how many times to try to re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55 are accepted  (in some areas, the phone company ma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retries you may make...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service to find out - we recommend something sen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OCATION (which AIRPORT location to get weathe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locations from a scrollbox menu are accepted. 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are displayed.  Up to five (10) locations may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PACE BAR - at least ONE needs to be tagg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- IF ONE IS NOT TAGGED WHEN YOU PRESS ENTER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URRENTLY ON WILL BE PLACED INTO THE WEATHER.S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E/POST modem setup strings.  These ar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o the modem before/after the dialing is started/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- if your modem typically "ignores CD,"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e in a command such as ~~AT&amp;C1~~ (for US Robotic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s at least) to ensure that the modem pays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Detect - because WEATHER DOES use CD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ing whether or not you are still online (althoug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ersion 1.14, you can ignore CD and still call out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E/POST dialing strings.  Use a "1-" for the pre-dial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 the U.S. and using a home telephone. 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,9" in the post-dial string will be common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out through a PB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FFECTS - whether or not WEATHER should "explode box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ounds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MBINE - whether or not WEATHER should take the tw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given location and format them so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 in the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IMER - how long WEATHER should wait before logging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eather service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PORTS - whether or not WEATHER should downloa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when it calls out.  The reports a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on the area(s) around the loca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d on.  Use the SPACE bar to select, and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confirm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OGFILE OPTION - whether or not WEATHER should capt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received from weather service if LOGFILE=Y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reques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RK POINTS - whether or not WEATHER should plac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your choice next to the weather item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s to sort out the header information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data for y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LOR TYPE - whether to use ANSI, Wildcat/PCBoard "@"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BS/WWIV "heart" codes, or no color codes at 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the weather text received from the wea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EADER,BULLET,TEXT COLOR - what colors to use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for use on a BBS.  Allows the selection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 combinations (although we do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ashionability" of any of them 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mportant:  The HEADER color explained is NO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an optionally be added to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, but the headers that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ther service, such as the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in where the report is repo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.e.  NCZALL-0321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 FORECAST FOR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TIONAL WEATHER SERVICE RA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0 AM EDT TUE MAY 03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EADER (text to display at top of wea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up to 32,000 bytes (32k) is accepted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.  The header file is now seperated entir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...so you can buil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favorite ANSI/RIP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OOTER (text to display at bottom of wea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up to 32,000 bytes (32k) is accepted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.  The footer file is now seperated entir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...so you can build the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favorite ANSI/RIP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formation is entered, it is automatically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CFG.  To abort the configuration during entry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(or F10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CFG is a straight ASCII text file, so any text editor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The layou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1: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2:  BASE address, IRQ value, [Interrupt Register I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p Table Valu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Array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3: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4:  RE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5:  TONE or PULSE (T/P) dia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6:  PREDIAL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7:  POSTDIAL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8:  ACCESS CODE for telephone number (i.e. the "1-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800-xxx-xxxx 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9:  NUMBER to APPEND to the 1-800-xxx-xxxx (i.e. ",9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800-xxx-xxxx,9 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0:  EFFEC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1:  COMBINE repor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2:  DTR status after logging off of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3:  DIGIboard type (0=NONE, 4,8,16=DIGI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4: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5:  LOG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6:  MARK POINT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7:  COLOR status byte (0=No Color,1=ANSI,2=Wildcat/PC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color, BULLET color, TEXT color (in nativ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8+:  Weather reports to pull (example:  LFP=ON, EFP=ON, SVR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HDR/WEATHER.FTR are both text files that ar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by any text editor capable of saving text in a ra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for example, WordPerfect in native mode is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DOES have an ASCII save function...us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).  If you wish to add some color, try using an ANSI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for the header and foo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release 1.18, WEATHER supports the ability to us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/FOOTER file for each city/state combination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simply create two files for the city/state comb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format of WT-xxxxx.XXX, where the xxxxx is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name (such as CLT for Charlotte, NC) and the XX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HDR or FTR.  Even if one city/state combina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s can use the common HEADER/FOOTER files by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seperate HEADER/FOOTER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SIT is also created at CONFIG time.  WEATHER.S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state, city, airport code, and filenam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available to WEATHER.  If anyone has more airpor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accurate city/state names, please let us know...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out to improve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yout of WEATHER.SIT is (this is the exact spacing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need to create a WEATHER.SIT file, simply cop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WT-CLT and remove all of the leading sp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City                     Airport Cod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v    ----v----                    -v-        --vv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   Charlotte                    CLT        WT-C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SIT is an ASCII text file that is able to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editor capable of saving text in a raw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WordPerfect in native mode is not, but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have an ASCII save function...using that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DIC is an ASCII dictionary file for WEATH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/subtracted from to "case" words differently in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Currently, when a word is put into the dictionary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sed in the EXACT same style as in the dictionary file.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 - if you type something in all UPPERCASE, WEA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that word throughout the entire text. 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 that cities, states, and place names could be properly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ext editor that saves in PLAIN ASCII mode to modify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D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RPT is a file containing the names and cod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available through the weather service.  This fil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ormat and is not m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AL and POSTDIAL options were added to accomodat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id not reset properly after using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CODE and NUMBER APPEND were added for people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al out from a PBX system (Public Branching System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United States (such as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reports status allows the operator to specify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at are generate for a location are to be format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combined together via a line in a batch file -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</w:t>
      </w:r>
      <w:r>
        <w:rPr/>
        <w:t>SAMPLE BATCH FILE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@ECHO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WEATH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F ERRORLEVEL==255 GOTO ERR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LFP+WT-CLT.EFP D:\WC30\BULL\BULL6.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OTO EN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 Download failed...no copy performed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N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is included in the WT-xxxxx.LFP file and the 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t the end of the WT-xxxxx.EFP file.  Thus, a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ingle bulletin/news item out of all of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status allows the operator to specify that WEATHER shoul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signal HIGH on the modem when it is processing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nformation AND upon exit.  This is useful if you ru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wish your users to get a NO ANSWER during weath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cessing.  Also useful if you perform more than one ta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- say a night-time procedure that has WEATHER as the firs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NFIG uses several command-line parameters to enhanc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-  Bypasses opening screen if a registration KEY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-  Turn on special effects (exploding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also uses several command-line parameters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download wea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-  Bypasses opening screen if a registration KEY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: -  Specify an alternate configuration file. 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WEATHER on multipl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age:  WEATHER /C:WEATHER2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-  Use LARGE Communications Monitor (cannot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PS, TECHNIQUES,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, how I managed to fix the durn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being included to help people out with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program under variou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behaves somewhat erratically when dial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can I do to stabiliz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Two things - 1)  Try calling at different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and see if the results are differen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reported clearing up all problems by shif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ing time by an hour or two.  2)  Tr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 of CLIPPER=F:30 by typing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S prompt - or include it in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calls out and collects weather fine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italize the weather text properly. 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Keep a copy of the text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obasi Optics, Ink. at (704)541-9842 so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figure out why.  All correction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calls out, connects, collect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, displays the Processing We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and then appears to hang.  How can I solv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WEATHER 1.15 *should* take care of that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reading this, it is likely that it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rebooting and calling out to the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..if it hangs again, contact us Moobasi Optics,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port the problem and receive pers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NOTE:  To all appearances, WEATHER v1.15+ HA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Running WEATHER as an event under FrontDoor,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asional problems with WEATHER locking up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ssing of the weather information. 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Once again, version 1.15 should take care of th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people reporting that WEATHER lock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s an event under FrontDoor - possib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SSIL driver that is being used.  Eithe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e FOSSIL driver (XU for X00.SYS, etc.)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WEATHER as an event from the BBS inst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 persists under FrontDoor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Moobasi - we will do our best to remedy the situ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calls out, connects,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Check the WEATHER.SIT file.  If it is empty, eith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WEATHER.SIT based on the layout detai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file, or make sure to grab the latest version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lease...v1.14).  Version 1.15 fix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hen I run WEATHER, I get a message that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"MEMORY EXHAUSTED" - why?  What can I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Make sure to use version 1.14 or above of WEATHER.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WEATHER v1.14, we made sur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conventional memory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hen I run WEATHER in a Desqview window, it "eats"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vailable extended/expanded memory.  What can I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the amount of EMS/XMS it 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Go into Change Program (under the Open Window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go into Advanced Options by pressing F10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that says "Maximum EMS/XMS/VCPI/DPMI,"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XMS memory to limit WEATH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Even after making sure that WEATHER.SIT ha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WEATHER calls out, connects, then immediate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.  What can I do this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Try forcing your CD (Carrier Detect) signal hig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out.  To do this with a US Robotics Dual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type in something similar to ~~AT&amp;C0~~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-Dial Modem Setup String in the CONFIG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Using a DIGIboard, you are calling out at 38400...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em is not dialing.  What can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Set the COM port speed a little lower on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SET program that comes with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y recommend using 19200 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Using a DIGIboard, you are uncertain as to what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Array Value should be.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The Map Table Array value represent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that you are using on the DIGIboard.  Port 1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: necessarily) is represented by 0, port 2 by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is running in a Desqview windows a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too much memory -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Well, two different answers.  1)  WEATHER does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450k of memory, so when assigning WEATH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 the setup can specify 450k and below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ause Desqview most likely to give you a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wappable windows is in the way."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nother window, so the better solution is 2)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 WEATHER is running in to have less than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ay about 128k) and then go into advanced option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ximum Program Memory Size to 800k and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EMS/XMS/VCPI/DPMI to 1000k or more.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zes extended/expanded memory and will put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n high memory as possible when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Even after selecting DTR High in WCONFIG, WEATH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ing DTR high when exiting...what can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Version 1.18 takes care of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hen running WEATHER, you see a Bound Array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can this be avoi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Call the author at 704-542-3725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You decide, after checking out WEATHER, that $1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money to pay for such a well-supported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Just send in the $10 and receive the heart-felt th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...he is trying to keep the price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to encourage other Shareware authors to do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WEATHER, send a $10 payment to the author at (add $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quire a diskette to be sent - electronic delive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meth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basi Optics,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 Blaine William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05-D Plum Cree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otte, NC  28210-8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o "File Request" (FREQ) the latest version of WEATHER from Moo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cs, Ink., FREQ the file with the name of WTHRVxxx.ZIP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xx' represents the revision number - all available re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[e.g. WTHRV120.ZIP will download WEATHER version 1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ort problems with WEATHER, or to suggest improvement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4-541-9842) Data Line  - Moobasi Optics, Ink. (dat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4-542-3725) Voice Line 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  1:379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Anet address:    40:11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  Selin@char.v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ay the $10 registration fee, include an electron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egistered version can be sent to (i.e. Blaine Schmid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basi Optics, Ink. [704-541-9842]) if available.  If n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re available, include your address and $3 extra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nt via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receiving the registered version, you can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created on Moobasi Optics, Ink. for you (with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lephone number).  This will give you access to the publ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 for personal pleasure or for reporting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S/KUDOS/ET 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for the program go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PEOPLE who have registered WEATHER thus far. 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mentioned here to protect them from the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uthors who would want them to register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too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Jennifer "JABBER" Schmidt - she keeps the projects g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therwise fall by the side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teve "Dark Elf" Gilbert - for continuing to share him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strological way, eating out with me weekly and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with me in a way that frustrates many other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runs the Red Room (704)566-9927.  BTW - congrat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- I'll be glad to see another join the ran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ried (I need some company)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n Alspaugh of the Exchange (704)342-2333 for helping m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(read that as bug-swat) all of the versions thus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many astute observations that have led to a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Ron - keep it up!  I *LIKE*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asey Blackburn of Ace's (704)568-5028 for beta-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s of WEATHER.  He has also written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WWIV BBS software to ask the user if they wish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upon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n Russell of Senior Support (704)537-0287 - for provi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ents from various people as to how they are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or are having problems...it is people like him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for WEATHER!  (he is also very patient)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inda Bloom of Bloomunit (407)687-8712 - she sen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f airport codes, as well as being one of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testers thus far.  She continues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esters, returning information back to us faster th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ct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Joseph Isbell of HAM-It-Up (516)878-4906 - he ha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WEATHER with some of the most string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- simply by using it!  He also sent us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review done of WEATHER - something we ALWAY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aul Yost and Dan Bernasconi for pointing out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added into the next (now current) release of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rk Williamson and Gordon Malone - two guys who hav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their share of comments...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b Rosenhouse for letting me know that Newark, NJ (EWR)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also go to him for an excellent suggest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v1.15...the ability to add weather s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.LOC file.  Also, thanks to Rob again for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WCONFIG option "smarter."  Although it is no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, it is a long site better than 't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Kevin Day for getting New York back on the map.  :)  H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ibuted much in the way of good bug notification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an Nolan for helping us swat some of those durn bugs! 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inneapolis/St. Paul, MN and Charlotte, NC BBS communitie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me with good times, good friends, and great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 of the people who have taken the time to eith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REQ WEATHER from Moobasi Optics, Ink....I sincerel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joy it...or let us know...WE WANT to make YOU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antucket/Computer Associates - although Clipper has yet to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of some pesky problems, Clipper is still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out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6/13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VBBS color codes in W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WWIV color codes in W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PCBoard @ ('at') color codes in WCONFIG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were previously being used exactly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's @ codes are.  You live, you lea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5/01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colorization of text.  This was the MOST REQUES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sers - and we add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the message boxes which would appear and not cl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wn accord.  Error boxes will appear and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automagically after 10-30 second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it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urned off the modem speaker during text processing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entioning that the noise of their modem speak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king them up at night - so it was chang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cen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(Re)Added hardware handshaking.  XON/XOFF &amp; CTS/RT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haking is recognized and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a bug in which when selecting DIGIboards, W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t prompt (and consequentally not be able to us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garding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4/15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RGEST REWRITE TO DATE:  Make sure to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derstand how all of the changes affec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wrote capture routine.  Is approximately 1.5/2 times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ore aaccurate as well - constant improvements!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goes directly to a common menu for ALL of the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in a great 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LARGE number of reports for availability.  W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ll of the report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topped Zone Report duplication in same state(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weather information from multiple c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tate, WEATHER will only download the Zone report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with the initial cit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nabled multiple headers/footers, based on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CONFIG now allows searching in the airport selection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on either city, state, OR air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upports 25/43/50-line video modes.  This is not reall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- it has been there all along.  Never mentioned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e a different video mode, change to it before WE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will automagically use the correct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text/boxes precisely where they nee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DTR not being held high upon exit.  People report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100% correct!) that WEATHER was not holding DTR hig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...works properly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llow an expanded Communication Monitor during callout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switch to enable the expanded monitor.  The progres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the way of the dinosaur - another feature asked f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xploding boxes to WCONFIG.  Use /E to en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"Current Filename" on the Communication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mproved text processing - faster and nicer look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"Mark Points" option which allows weath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rk with a selected character as a "point"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LARGE number of new sites to the WEATHER.R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to select from.  Understand that the loca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guarantee that they provide weather reports,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te is a valid air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s always, updated the WEATHER.DOC, README.1ST and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the WTHRV118.ZIP file.  Updating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way that we are showing you our commitment to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lations - because documentation is the onl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of knowing how to enable the new feature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3/0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wrote capture routine.  Is faster and more accurat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s not without risk, only through continua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we seek perfection.  &lt;grin&gt;  The dialing out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faster - due to the fact that the dialing routine is sl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bug where WEATHER would not create the Zone,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ne, or Recreational forecasts if the previous call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in the WEATHER directory.  Amazingly enough, no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egarding this error.  Everyone figured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TOTAL progress indicator so that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call could be tracked...versus just the previous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progress.  The total progress indicator is upd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mplete text for a city has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ses less memory.  Approximately 10-20k less memo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dated WCONFIG to read in old values so that when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EATHER come out, the old values are not lost...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will replace the default values.  If you wish to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, just delete the WEATHER.CFG file from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rerun WCONFIG.  A feature added at 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/B (bypass opening screen) featur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, as an automated process (often at night), there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ne to sit there and watch the pretty colors anyway...  :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yet another feature added at user reques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with both WEATHER.EXE and W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LOGFILE feature for users so that they can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have gone wrong with a call.  This was a featur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/0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RECREATIONAL WEATHER REPORT.  Due to user dema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has been added to the functionality of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MARINE WEATHER REPORT.  Once again, users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st of WEATHER!  They get what they demand! 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apitalization of ALL REPORTS.  A small note here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that capitalizes the text does not work perf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rop off (or send) a copy of the non-cas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ne Schmidt at Moobasi Optics, Ink. - the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quickly becoming a nightmare for all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WEATHER has to meet...but we still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rk at 100% efficien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BWI (Baltimore, MD) to the WEATHER.L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the ability for users to add WEATHER AIRPOR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WCONFIG program.  Read the WEATH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feature where user can specify number of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EATHER will hangup - regardless of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ime.  Was added to allow users who downlo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to extend the timeout feature.  NOTE: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0 minutes IS HIGHLY RECOMMENDED as the one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minute limitation previously branded into WEATHER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the weather service was not tied up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ine and not matching a prompt (possibl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dition where WEATHER could sit on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time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bug which allowed users to only download 5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information - even though they were able to ta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throug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NEW YORK CITY to NEW YORK so that users in New Yor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obtain weather informatio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WR (Newark, NJ) as a valid wea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1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brief pause after connecting - some modems were not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(Carrier Detect) fast enough - and were hanging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nished the DIGIboard programming.  The IIRA valu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hexadecimal, which led to the DIGIboard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tion approximately 600 bytes away from wher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nished DIGIboard support (I think).  No one to really tes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, so I will have to assume it works fo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umber of locations to download has been raised to 10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that we have rarely passed the five minute mark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ather service, even with downloading information 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0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DIGIboard support.  A)  This was a time-consu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oblique task as we did not have ready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board of ANY variety!  We will be testing mor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ar future and we request that if ANYONE se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in the way that WEATHER uses a DIGIboard...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eperated the HEADER and FOOTER from the WEATHER.CFG f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can design their own headers and footers in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(whether ASCII/ANSI/RIP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xtended memory support.  WEATHER will now u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to speed u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TR option added so that Sysop(s) can make sur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out and processing using WEATHER is "busied-out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ing until the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GSO (Greensboro, NC) was added to the Airport Lo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ATHER.LOC)...next release will include a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of valid airpor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0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ow!  A new year - and new possibilities for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the option to combine reports.  Now the DLY and EX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ombined into single reports for any given location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modification for those people who don't want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aking up tw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pre/post-dialing string support.  Now people can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weather service from anywhere - within PBXes,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untry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mproved F10 "breakout" key.  F10 will now behave more respo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EATHER is dialing or captu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worked dialing so that WEATHER exits at maximum number of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, rather than locking up (others reported this - w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 it - but the fix is 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dated the revision number to the correct revision :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engthened the DTR drop/raise time so that the phone compan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catch up with WEA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absolute dropout time of 12 minutes so that if all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nko," WEATHER will automagically press the F10 key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process and hang up...this was done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reports WEATHER hanging their system all night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same prompt over and over and over and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EATHER was sending the airport ID to the weather syst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a airport code.  This code is used by the FA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"emergency situation aircraft" (or something similar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n order to conform to FAA regulations for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, WEATHER has to send a code, starting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followed by any alpanumeric sequence (u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ather service was consulted on this item - WEA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and being told that the code CLT had been us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and could not download any more information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otte using the WEATHER program the most currently)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uses a code of MWxxxxx (where MW stands for MOO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and the xxxxx is a number between 1 and 9999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service stated that all codes entered are tracked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before they are removed from the system...hence, C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roughly two weeks after the release of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.  However, due to the new style of requesting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you can call now and still receiv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of thanks and gratitude to the folks at DUAT - wh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ather service we all use for downloading purpos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DUAT late at night when we learned of th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process - and they were fast, efficient, court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TREMELY HELPFUL in finding an alternative method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 download solution.  Once again - thanks to all of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ks at DUAT!  (BTW - we once again confirmed that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nformation is PUBLIC, and as such,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ed on a BBS system - as long as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the wea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a problem with WEATHER not converting the first .D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capitalized text.  Was capturing the text perfectly,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ile handle remaining open, WEATHER was never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uring the capitaliz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ecked out dialing and connecting - everything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seperate modem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of the WEATHER.CFG and WEATHER.LOC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.SIT is new.  Unfortunately, WEATHER v1.1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compatible with version v1.03 - if you wan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simply install it to a different directory, WEATHER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using a text editor, copy over your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v1.03 WEATH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formation screen is now available for registered us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 display is for is to report on the revision level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ame of person who registered the software...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0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changeable IRQ and Base Address values.  Many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and saying that WEATHER would not work with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g - after investigating, the library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ontrol left COM3 and COM4 with values of 0 for both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se Addresses - needless to say, the modem WOULD NO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under those conditions.  COM3 is now defaulted to IRQ 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4 to IRQ6, with any of the COM port IRQ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able throug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multiple sites.  A maximum limit of five (5) loca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on for two reasons.  1)  The weather servi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ing the information only gives a eight minute logon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method used by WEATHER bypasses this limit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lt it was prudent to follow their wishes regarding tim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..we would recommend it to those using WEATH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lename scheme had to be changed to accomodate multipl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s now are comprised of WT-xxxxx, with the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the AIRPORT ID for each station downloaded (i.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Charlotte's weather inforamtion, WEATHER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d WT-CLT.DLY and WT-CLT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one OR Pulse methods of dialing are now supported.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sers of WEATHER requested it - they now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reception of characters to string-based 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-oriented method used previously. 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ny faster, it is, and results in a more stabl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rror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ut wait time for inter-string delays down to 1 second...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up processing incrementally.  If anyone experiences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ing out a significant portion of the time, let me know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ange it to a higher valu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mproved recognition of loss of carrier - whether throug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r otherwise...users should notic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responsiveness from when the call is complete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process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dates in the revision history in WEATHER.DOC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incorrectly reflecting the dates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fashion in which the results wer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  A user stated that when he unplugged the mod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 (why he did this is anyone's guess :) ), WEA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assuming that it had connected af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s had been reached.  A review of the result cod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ed in a significant change in the captu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nsured that when number of retries are reached that WEATHER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method which the pre/post-dial string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- much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ue to a slight miscalculation in eyesight and textual cla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, the modem port was never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RRORLEVEL support for the people who requested it.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 0 for normal completion - and a 255 for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POSTDIAL string for modems that need to be re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4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capitalization of text.  Needs a little work - but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.  If anyone has a good, solid set of rul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ation of WEATHER text, please let me know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itial beta (alpha/zeta too!)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IAL DISCLAIMER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art that we all love to read.  This section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o protect ME, the author, from being sued by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s that it is the software company's responsibility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rom blowing up another person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obasi Optics, Ink., or any other agent of Moobasi Optics, In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such as Blaine William Schmidt) assumes no responsibility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misuse and/or incorrect operation of The Software (here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nown as WEATHER)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, as provided, is in a "as is" state, where the u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sumes any and all responsibility for reparation of any dam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at may occur through use/misuse/operation/incorrect 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f WEATHER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 the best of our knowledge, the weather information provi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d downloaded using WEATHER is public domain, and may be free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seminated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 no event will Moobasi Optics, Ink. software be held li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 any damage arising from use of WEATHER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at portion is complete, let me personall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an operational program that has no bugs (that I know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cause anyone's hard drive to start to whir menacing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ir printer shoot out reams of paper at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"undocumented feature" (i.e. a bug) is discovere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(Blaine William Schmidt).  See the ordering information above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my name and address for contacting me regarding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t Moobasi Optics, Ink. strive to mak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ones...and that can onle be achieved through a lot of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sting...which sometimes comes from you...the end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-OF-INFORM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