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B : configuration verbs : modem commands                    Section C : configuration verbs : system parameters                 Section D : other configuration verbs                               Section E : script commands                                         Section F : script- and event names                                 Section G : Executing special function via interrupt 14h            Section H : the file format used to store voi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consists of a 16 byte file header, followed by the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 There's a slight difference between voice files  u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 modems and voice files for use with other modems (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if "Rockwell" is used in the configur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ZyXEL modems                         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header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h-04h   "ZyXEL" (ASCII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h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h-09h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Ah       (bits/sample)-1; 0=CELP,1=ADPCM2,2=ADPCM3,3=ADPC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should be set if the voice data contains re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: 5=ADPCM2, 6=ADPCM3, 7=ADPC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Bh-0Fh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bit  2 of byte 0Ah is set, the file might contain resync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wo bytes: 10h followed by 12h),  and the data byte 10h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wo bytes, 10h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bit 2 of byte 0Ah  is  cleared  (this  is  th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ZFax"  file  format),  and  the data byte 10h will be sto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byte.  When replaying this kind  of file, the 10h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wice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resync enhancements, this format is fully compa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ormat used for  example  by  ZyXEL's  ZFax  and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 The  enhancement  is  known  to  ZyXEL  and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  to be used in future versions of ZFax, but until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rogram except for ZuTSR  and  VoiceConnect is known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iles recorded with bit 2 set in byte 0Ah therefore cannot be used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programs than those which are  especially  said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utilize this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same  applies  to converting those files to Creative Labs 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: Only ADPCM files with  bit  2 cleared in byte 0A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verted to VOC using standard  conversion  programs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NVT (by ZyXEL) or ZyXELVOC (by Norbert Ig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 VCNVTA  written  by  Thomas  Haukap is able to conve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using the enhanced file format to other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dems equipped with Rockwell chipset            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header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h-04h   "ADPCM" (ASCII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h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h-09h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Ah       (bits/sample)-2; also 0=ADPCM2,1=ADPCM3,2=ADPC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Bh-0Fh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byte 10h will be stored as a single byte.  When re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kind of file, the byte 10h has to be sent twice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format has  been  derived  from  the ZFax file form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 above,  and  currently  is  used  only  by  ZuTSR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convert ADPCM files of this kind to Creative Lab's VOC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 there's only Thomas Haukap's VCNVTA program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number 1.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Sources for VoiceConnect and VCNVTA can be foun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