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uently asked questions and the appropriat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A : Who helps, if not this text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 suggestions,  equal  whether  you  are  own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use or not,  are  welcome  in  the  author's 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understand,  that  we do not answer questions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could be found in this documentation, and which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knowledge of serial communica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important entreaty  :  please  remove all comme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, if you send them to the author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e-mail  or the BBS system of the author for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or  snail  mail  is  answered  only  if  you  give 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or the answer, for cos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set up a mailing list server, to send m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news (new versions, etc) to all users who reque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.  Interested users, please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ow  about  the  basic  principles  of  PCs,  MS-DOS,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mailers and ZuTSR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ke to trial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show creativity while searching for possible error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le inven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are reachable via e-mail in the international net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(se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of  great  help for the further development of ZuTS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m  has  not  to  be  filled  out.   The 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 "ZuTSR  test  file  area"  in  the  author's 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lpha- and beta- releases, will be given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reach the author as follows :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ja Waschk                FidoNet  :            2:240/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velgoenne 23              ZyXELNet :           16:100/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05 Hamburg               UniNet   :           127:100/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                     UseNet   : kawk@zerebrm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(11:00 - 22:00 GMT+1 resp. GMT+2 in summer (CET/CES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(7:15 - 1:15, requests 24h except 02:30-03:30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9-40-880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 ! Commercial enquiries,  product orders, etc. must not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ent  through systems of the above listed electronic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se nets are meant  only for private, non-commercial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ose mails always direct, as a "crashmail",  fa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ormal l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request  the  most recent public version of ZuTS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BBS at any time,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   - (ca.  60k) program &amp;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G   - (ca.  40k) german documentation, with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BETA - small updates without complete documentation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B : frequently asked ques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ZuTSR  is  loaded,  the  mailer  does  not  answer any call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he message "NO CARRIER" appears a few second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happens,  because ZuTSR might try to send command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than that is able  to receive them.  Increa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CommandDelay", "CharDelay", and/or insert delays in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mmands (~D, ~P, ~p).  To start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Dela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Dela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ollowing notic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 the  option  'Debug' is enabled, everything works wonderfully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soon as  it  is  taken  from  the config, messag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ed anymore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s to a timing problem also.  Try to find  ou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command  sent to the modem before the error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d a leading or trailing delay in the command (~P, ~p, ~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ZuTSR detects a  human  call,  an external program should b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to handle the voice call.  The external program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 up,  but  before  it does anything, something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determine where the line gets  hung up. 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different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ZuTSR itself hangs up (see next question &amp;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mailer hangs up, before it  shells  out  to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 Normally, this means that your mail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drop DTR", or,  more  generally,  to initialize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executes the external program.  Please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f your mailer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omewhere  in  your  batch file (if used)  the connec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.  Check your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he   external  program   generally  terminates  any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connection before starting up.  Look  for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switch  or  anything  similar for start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disabl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you have problems with  (a)/(b) or (c)/(d) could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; just replace the execution of the external  program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elay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uTSR immediately hangs up after handling an incoming call, and no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message  is  simulated; instead, I get "NO CARRIER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the script command "S" a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ropriate script.   This  is  NOT  the case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cluded with the sample configuration file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ples in INSTALL.DOC and the informations in REFER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the meaning of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uTSR does NOT hang up the modem after handling a  call;  instead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ler  just waits for the next call on a line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imulating a connect  message,  ZuTSR  does not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go on hook, to enable external programs to tak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 the  call.   Either  disable  the  simulation of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remove  the  script  command  "S"  from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cript, or replace it by "H"), or  let  som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do the hang up (for example, by using ECHO ATH &gt; COM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connected to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ice calls are passed correctly to an external program, but ZuTS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estarted by the  external  program  and  trie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gain (as from the beginning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configured the external program to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transfer to the modem, all data will pass ZuTSR als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ZuTSR from reacting on another "ATA", sent by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xample to establish a data connection, simp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 before  executing  the  external  program  (ZUTSR  /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able  it  afterwards  (ZUTSR /E).  Another op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external program  not  to  use the Fossil dri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ice files cannot be replayed using ZFax; there's only noise.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onverting the files to another file format using  VCNV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you've set the parameter "Compression" to 6,7 or 8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, ZuTSR will generate voice files, which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to  the  file format used by ZFax.  Fil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yed only with  few  other programs than ZuTS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informations about file formats in REF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s for noise might be slow hardware, or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elow 38400 bps.  Often, you might experience 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unning ZuTSR in (pseudo-) multitasking environments lik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or under OS/2,  where  data gets lost easily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WindowsBlock" might help you in the latte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imes, when a single beep tone should be generated, TWO beep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heard; sometimes,  ZuTSR  seems  to  halt  complete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a beep tone does not stop anymore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behaviour  is  a bug in many modems equipped with a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using old firmware.  The only  thing  to do for yo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a newer firmware or to replace the beep tone by a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 sampled as a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uTSR halts while doing the script command "Q".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mplement  this action on Rockwell based modems as on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ompatible modems, ZuTSR  uses  a  method that requir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and well-programmed firmware in the modem, that is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between  recording  and  replaying  mode 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.  Some modems show their limits to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using a ZyXEL modem, but cannot utilize the compression mode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4bits/Sample  Z-ADPCM  is  available  starting  with  6.22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firmware version is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erial link  speed between modem and computer has to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set  to 57600 bps (a Fossil driver setting). 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initely  cause  problems  on  slow  systems, i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ot equipped with a 16550 chip,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simply use another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gardless whether I'm using the  script  commands  "r"  and  "P"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always will store the data in "Destination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limitation  of  the  unregistered  version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remains even after you've  inserted  a valid ke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uration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can I  do  to  force  ZuTSR  to  hang  up  immediately  whil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 a  call,  to  take over using my phone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of the modem or parallel to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&lt;Esc&gt; key  on  the  keyboard  of  the  PC where Zu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using a ZyXEL modem, and therefore cannot make ZuTSR to detec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I've taken the phone set connected to  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ot interrupt the call handling, and I have to stan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 and make many steps to  reach  the PC, to press the &lt;Es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can talk in the ph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micro switch located under the phone hand set,  and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to  some  unused digital input at your PC (for examp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ort instead of a  joystick  button, or to the print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configuration verb "HardBreak" can be used to make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 on a release of this micro switch similar to the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on the keyboard.  Hint: Use a switch that i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 and closed when you lift up the phone; otherwise,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ot  operate  properly  when  the  switch  is 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ter a call has been assumed to be  a  human  call,  ZuTSR  shal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 a  message.  It does so, but the recording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early, interrupting the caller whil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is very sensitive  even  for  very short period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please read the answer on the next topic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ZuTSR obviously stops the  recording  even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,  but  while  the caller is actually talking,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problem.   ZuTSR's  internal  audio  signal  analyz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to distinguish between  human  and machine call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human calls.  If tends to be a real  problem,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 analyzer  (remove "IntAnalyze" from your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external programs for the voice cal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ant  to  change  the  silence detection interval (configurati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"Silence") between first and following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you're NOT using "IntAnalyze", you may do this by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trick: Just let a modem command, which is used o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other recording, change the silence dete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dd the setting's  change  to the "Beep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ZuTSR send it to the modem before  recording  (scrip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there any other programs to utilize the voice mode, except f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S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 some  programs,  that  can  be  bought  onl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tributors, there are some  very good (if not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vailable as Shareware or in the  Public  Domain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 from  many  public  BBS  systems,  as 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s only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til - written by the same author as 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il is a program to be used on the DOS command line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 It enables you  to record voice, send voi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s to the modem and await its  responses,  and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is  program,  and having little knowledge of us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 language,  you'll  be  able  to  build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voice  call  handling  system  to  answer  calls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al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version of ZUtil is quite old, an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XEL modems only yet.  Planned  for the futur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uTSR and ZUtil, which will work with other  modem  typ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Connect - by Thomas Haukap, Haukap Kommunik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Connect  obviously  is  the  most  powerful  voic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n  the  shareware market yet; beside many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 options  it   features   an   internal  fax 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 and viewer.  Also available are feature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documents  on demand, or to be polled with any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very big  program, nevertheless it's running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any other commercial programs.  Not to forget, it is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tilize  a  SoundBlaster(tm) compatible sound card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cord  voice  files,  and  to  listen  to 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Connect can be used with almost any modem that has a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ZyXEL  modems,  Rockwell  based  modems, and other IS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dems.  Currently, VoiceConnect  is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ZuTSR which is able to record and  replay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 ZFax  file  format,  to  store  Rockwell  data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to MS Windows will be available in the late summer of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Connect can be copied from Thomas Haukap's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 : +49-40-8705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NVTA - by Thomas Haukap, Haukap Kommunik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NVTA is a little utility to  convert voice files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ZyXEL CELP, Z-ADPCM, R-ADPCM) to Creative Lab's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vice versa.  VCNVTA is also  capable  of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orded with ZuTSR in the compression modes 6,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NVTA can be copied from Thomas Haukap's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on : +49-40-8705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