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LISTF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A new program for DO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by Robert J. Ties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Copyrighted 1994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many pursuits to bring to you something new and useful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he LISTF command/program for DOS.  This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file in a way you have not been able to before: 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Remember the BASIC command LIST?  If you hav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implementations of BASIC complete with an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you might not know of or need to use the LI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would be using a resident editor.  QBASIC programm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command for something else.  So I'll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LD DAYS YOU USED A COMMAND CALLED *L I S 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isplayed your programs, which were norm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RINT "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"HOW ARE YOU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NPU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PRINT "THAT'S N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use LIST to display the whole program or por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ch as LIST 10-30 or LIST 40- would display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n short, I have applied this concept to text files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enter line numbers in your text files, but that's ok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, my program, looks at your file and "thinks" it sees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d a file called MYFILE.DOC, and it went a litt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2/31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morrow, as you know,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.  You will, therefore,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ick up your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sorry for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is file as LISTF sees it, type LISTF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1                                           12/3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3   TO ALL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6        Tommorrow, as you know,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7        world.  You will, therefore,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8        to pick up your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10        We are sorry for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see the line numbers, you can use thes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f MYFILE.DOC.  These numbers also cor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's VERTICAL/Y/ROW number.  You can now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LISTF MYFILE.DOC 1 3 and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2/3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STF MYFILE.DOC 8 8,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ick up your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STF MYFILE.DOC 3,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 EMPLOY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morrow, as you know,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.  You will, therefore,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ick up your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sorry for this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LISTF is easy to use and gets you right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get.  If you have a larger file and want to display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F LRGFILE.T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line numbers of the text and produce a pa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prompt every 25th line.  To exit from the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fo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know the numbers of the file section you wan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*COPY* that portion of the text file to a new file!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, just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F MYFILE.DOC 5000 6000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c" directive instructs LISTF you wish to COPY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MYFILE.DOC--in this case, lines 5000 to 6000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for a filename.  Follow the DOS rules of 8 character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relevant drive\directory information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will display what it is copying and produce a new fil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use that new file as any 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F comes under the software category of SHAREWARE. 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rogram and use it, you 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r product with a shareware author, you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ued development of fine programs like these for fin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yourselves.  The registration fee is a mere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currency).  If and when you decide to register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n file LISTF.REG.  Please print this out, complete i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J. T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4a Rockwood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dletown, New York 10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is needed.  Enjoy the program and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*rjt199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