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 (513) 484-3992  Mon - Fri 9AM -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(513) 484-3992  Mon - Thu 6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i 6PM - Mon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72277,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72277.27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ing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-search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-search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Using the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to use it, you are expected to pay for it. 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er?  If you don't use it... don't pay for i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if you find it useful, become a legitimate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t shareware package should contain the following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--  Short description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.TXT         --  List of most new featur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EADIT.EXE    --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DOC      --  The documentation for ReadIt, 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   --  File describing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--  A registration form.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IT       --  File containing information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card to register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GUSON.TXT    --  Short intro to Fergus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from a BBS or other electronic information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, or a friend, it should include th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ntioned above.  Only the twelve files above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ackage for ReadI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twelve (1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notify the source of the copy you have, and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 (513) 484-3992  9AM-5PM ED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:  (513) 484-3992  6PM-8AM Mon-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6PM Fri-8AM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:  72277,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et:  72277.27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3.5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t will load and display any file, this featu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V2.8) so that ReadIt could display those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haracter pair as line delimiters.  ReadIt remain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(V1.5)  Can run other programs or DoS comma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viewing a large file. (Swapping DOS shell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up to 10 "bookmarks" within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nd save them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last saved or access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ime you load that file.  (multiple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and sear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, without your having to first extra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lete the extracted copy once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Includes a Note taker (memo editor) which you ca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omes with a TSR (Terminate and Stay Resident)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you to run Readit from anothe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SREADIT.EXE) requires less than 8k of conventional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activated. When activated, TSReadI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application to expanded memory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o be used by ReadIt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previous position in the program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3.0, all tones can now be turned off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ep can be turne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te/memo editor and executing DOS command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talk about the ReadIt Customizer (RIC.EXE)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number of things in ReadIt to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  We then move on to the ReadIt "Pop-Up" shell (TSRea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use ReadIt without leaving an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ally, we will cover some legal stuff and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adIt and how to get in touch with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,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within square brackets ([]) are optional. The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should never be typed. DRIVE is a legal DO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 ("A:", "B:", etc.).  PATH refers to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such as "\" (the root directory), "\DO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root), "EXAMPLES" (a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), etc.  FILESPEC is either a specific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EADIT.DOC" or a group of files specified by using the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"*" and "?".  NOTE: as with the square brackets,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should not be typed.  In this instance, they are simp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ttention to, and set off, that which they 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--  Keep the cursor at the bottom of the viewing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-  Set line width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-  Set line width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  --  Load specified member of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-  Do not display line numbers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 --  Temporarily turn off line number upda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--  Focused fi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1  --  Do not display current directory name when exit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-  Load the file for which you last se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-  Status line display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-  Text viewing display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 --  Turn Word Perfect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 --  Verbose cursor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  --  Verbose cursor in ReadIt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  --  Verbose cursor in both text viewing and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cards '*' or '?', ReadIt will display a "pick lis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may "pick"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is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--  The at sign switch tells ReadI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t the bottom of the text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erforming a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--  Tells ReadIt to display no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per line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--  Tells ReadIt to display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per line 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-  Turn numbering freeze on or off.  When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displayed on the status line, is not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roll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-  Turn direct screen writing of the 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-  Turn direct screen writing of text fil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79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,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files.  Furthermore, ReadIt ign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se things occur even if you don't spec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/G switch, or the search string for the /F switch. (2)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 mentioned "the first file of a group", "first"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ode has been set for ReadIt's picklist.  By default, Read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by filenames. (3)  Compressed files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DIR.EXE supplies,  to ReadIt, support for a numb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See CFDIR.DOC for further information. (4)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but not fully explained,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directory displayed in a single column.  You can "pi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is list and have ReadIt dis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list is shown,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through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  -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UP or CTRL-PAGEDOWN - Move highlight ba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nd of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and SHIFT-TAB        -    Move to next or previou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 (?) precedes an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kmark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-THAN key (&gt;)     -    Puts ReadIt into "name 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each character typed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search the pickli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with th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pressing "&gt;"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-character command k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mode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cursor is not visible, those who use speech or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/hardware can move the cursor left and righ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ARROW key        -   Move cursor left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r END key                -   Move the curso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 OR to the end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or CTRL-RIGHT key    -  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previous or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 or (V3.0) marked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It will prompt you to confirm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try in the picklist is marked if an asterisk (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 "TAGGED",  preced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to mark or unmark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-  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(+)    -   Mark the highlighted entr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(-)   -   Unmark the highlighted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  -   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-   Un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version 3.0, if you delet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t, the bookmarks associated with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or marked files. 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the new file name or file spec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rename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you can use the renam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to add leading zeros to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s or extensions.  To do th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ompted for the new name or file spe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enter a greater-than symbol(&gt;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 number-sign symbols (#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sign symbols are used to tell Rea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number of digits you want each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  Use a period to let ReadI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 only on file names, extension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an example of why one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ticular part of ReadIt'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.  Let's say you have received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which is broken into 20 files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separate chapter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"CHAPT1.TXT", "CHAPT2.TXT", "CHAPT3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 on up to "CHAPT20.TXT"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ReadIt to view these files in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load them into the picklist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either by filename, or b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Well, since "CHAPT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HAPT9.TXT" have only a single dig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the list would sor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1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you can fix this sorting problem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to add leading zeros to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ngle digit numbers.  You would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Using the picklist marking key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ier, mark all the file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 numbers (CHAPT1.T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9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ess the rename key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When prompted, enter a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(&gt;) followed by two number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 (#)--"&gt;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rename the "CHAPT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HAPT9.TXT" to "CHAPT01.T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HAPT09.TXT", and the list will s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 Copy highlighted file 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 Move highlighted file 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cover the copy and move commands toge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similar.  Similar in that the mo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a copy command followed by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select either of these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ompted for the destination. 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letter followed, a directory path, a file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not specify a singl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if you are copying or mov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name a file or files when you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, but to rename more than one fil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wildcards "*" and/or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- 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lets you change the DOS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 file or marked fil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"+/-, R/A/S/h for".  If no files ar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" is followed by the name of the highligh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a count of the marked files follows "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us (+) tells ReadIt to turn on (set)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follow it, and the minus (-) tells Read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(reset ) the attributes which follow it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us and minus and attribute let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 DO NOT use the change attribute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file attribute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7 -    Sort list by bookmark date/time.  When a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, the date and time it was save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,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pport for viewing compressed files.  Text files can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, commonly known as archiv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upports archives created by utiliti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 in order to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archiv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r by selecting it from the picklist, another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list of files within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ENTER key to read a file contained in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emporarily extracted into the current directory so that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nd display it.  Starting with version 3.5 of Rea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up a "temporary work" directory where thes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iles will be placed.  This is especial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on a full floppy, or on a CD ROM.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panel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79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79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shows what line number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want a bit more information, you ca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#) which is the shifted 3 key above the letter key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number sign, ReadIt will tell you the curren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umn, and what percentage of the total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.  Note that the percentage i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key  (+) -  Next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key (-) -  Previous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block is defined as any number of 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lpha-numeric characters, preceded by,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number of lines *NOT* containing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-  Next paragraph. 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TAB -  Previous paragraph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types of paragraphs--block and ind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style is defined above.  An indented paragrap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y number of contiguous lines containing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where the first line is indented fur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automatically handle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 -  Next page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 -  Previous page. (Ver.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adIt loads a file, it searches for the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ignifies a page-break.  If found, Read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racter when you use the next or previous p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adIt does not find a bage-break character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 file, it uses a page length of 54 lin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far to move when you use the next or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3.0, the goto line command was expanded t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 set number of lines forward or backward from the curren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you press the F7 key, as before, and then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to jump to, you enter a number preceded by either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inus (-).  When you then press the ENTER key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+) or backwards (-) the specified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For example, if you want to go forward 3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 in the file, press the F7 key, type "+3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3.5, you can have ReadIt scr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ime.  When the time has expired, Read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and, optionally, temporarily display an 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a timed scrolling, set the scroll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  Once you have done this, press ALt-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hold down the ALT key and press the SPACE BAR ). 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enter the scrolling time.  The maximum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59 seconds.  After you have entered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will be prompted to enter an ending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optional. If you don't want a messag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e time is set, just move the cursor ahea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you want scrolled, and start auto-scrolling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which will stop auto-scrolling will stop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(1) If you stop timed scrolling before the time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time as explained above to begin tim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(2) While ReadIt can stop scrolling within a secon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ered time, if you are using speech output,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o on longer than the specified scrolling tim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w in ReadIt, rather it is due to the fact tha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generally buffer text.  This means that th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might be behind the scrolling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scrolling rates, and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horter time to allow for the tex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ReadIt provides a fair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of search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cover the command which enables you to typ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wish to search.  We'll then move on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mmand, the mark and search commands, the quick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then to the special pair of "content"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enables you to type in any text to use as a sear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options you can set which affect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specify up to five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t to search for at the same time.  You do this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vertical bars (|) at the find prompt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"OR" option so that ReadIt recognizes vertical 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  Or search.  This option allows you to tell Rea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five (5) strings at the same tim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f any one of the specified strings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rings at the "find" prompt. 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a vertical bar (|)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ex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search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will cover 4 commands which tak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the cursor is currently on, trims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and instantly searches forward for the nex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s are: less-than (&lt;), greater-than (&gt;), equals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-equals (ALT-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-   Takes the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-   Takes the text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-   Takes the entir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   -   Tak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keys, the search is non-case-sensitiv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rom the current line.  These quick-searche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viously set search options, but each string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two previous sections, so a repeat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with previously set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search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final search key commands. 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 includes a special quick-search command,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e call these the content-search commands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conjunction with a text file's table of cont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: ALT-F and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-   Take the current line, modify it,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-   Return to the place in the file where the ALT-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contents is made up of a number of lines --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pter or section heading.  These headings are oft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, or periods, and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ALT-F, ReadIt first sets a place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in the file.  It then makes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ttempts to remove the trailing spaces or periods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removes any remaining leading or trailing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modifies the resulting search string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or a line which contains only the text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place where you began the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.  This marker is replaced when you next press ALT-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marker is not a "bookmark", and is not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requirements must be met in the viewed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search command (ALT-F) to work.  The firs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must have a table of contents.  The seco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ithin the table of contents must reflect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headings la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It version 3.0, the number of bookmarks you can set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has been increased from one to a maximum of ten. 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you can have bookmarks saved for numer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bookmark commands from earlier versions, ReadIt 3.0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control over setting and returning to previously se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tart by covering the bookmark commands carried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and then move on to discuss the "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bookmark, press the F5 ke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ookmark, ReadIt will prompt you to press ENTER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or ESCAPE to exit back to text reading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last set bookmark press the F6 key.  If a bookm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et, you will hear an error tone.  Otherwise,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ither press ENTER to goto bookmark, or ESCAP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one or more bookmarks have been s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ish to save the bookmarks.  If you do, type a "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 If you enter a "Y", the bookmark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While you can only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per text file, you are not limited on the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ookmarks, ReadIt will automatically take you back to the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ssed)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previously set bookmarks from the bookmark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urrently displayed by pressing the ALT-F5.  Rea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0 of ReadIt, the maximum number of bookmark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 single text file has been increased from one to 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command will only take you back to the *LAST* bookmark s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"Bookmark Control panel" to give you access to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okmark control pane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ear all bookmarks for the current file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the bookmarks for the current file 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dit the comments for each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a new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urn to any of the ten set bookmarks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ave the bookmarks to the bookmark file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bookmark control panel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ssing the F5 key.  "Bookmark Control Panel"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of the panel (the second line on the screen).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aken while in the control panel are also print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Bookmarks saved" and "Bookmarks deleted"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 (lines 23 and 24 on the screen) hol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vailable while in the control panel. 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s of the panel are the ten bookmarks--numbered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bookmark control panel, a highlight ba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hich was last set or accessed.  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bookmark list using the up and down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okmarks consist of a single digit number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description of up to approximately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used to give you some information abou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where the bookmark is set.  The command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Clears the ten bookmarks for the current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m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-  Deletes the bookmarks for the current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, and clears the bookmark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-  Rename bookmark.  Lets you edit the commen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bookmark.  You can cancel the rena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by pressing the ESCAPE key after having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 Set bookmark.  Lets you set a bookmark as you woul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ode, except that you can edit the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.  When you use the F5 key to set a new book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viewing mode, ReadIt takes the first 7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as the description.  This also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but the difference is that, he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nge the description before you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it.  After pressing the F5 key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a new 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-  Goto bookmark.  Pressing the F6 key will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 and take you directly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which the highlighted bookmark was se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the ENTER key works the same as F6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to pick the bookmark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one of these two key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-  Save bookmark.  Saves the currently set book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 --  Pressing one of these ten keys while in the 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is the same as moving the highlight bar to tha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ing either the F6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the F6 key, the ENTERkey, or one of the numer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bookmark, you can exit the bookmark panel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F5 key from text viewing mode to set a new book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okmark will be added to the end of the list.  When 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, pressing the F5 key will replace the tenth bookmark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bookmark. Because ReadIt handles the setting of book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shion, you can use the F5 key from text viewing to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nd still maintain up to nine permanant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when you save bookmark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aved is also saved to the bookmark file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files with associated bookmarks are now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, you can easily return to the last file you were re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icklist sorting command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s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t least one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5 of ReadIt, marked blocks can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mo/note editor which will b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Using the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5 of ReadIt, you can take notes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ext files.  You enter the note editor by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ext viewing mode.  To exit the note/memo editor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xt viewing, 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to you within the 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: Exit memo/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key:  Move left/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:  Move up/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/CTRL-RIGHT:  Move one word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key:  Move to beginning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:  Move up/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/CTRL-END:  Move to top/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/CTRL-PAGEDOWN:  Move to beginning/end of memo/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: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(BS):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: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Y: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: 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the previous section, you can copy marked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/memo editor.  You do this from text viewing by firs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as previously described, and then by pressing ALT-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lock will be copied into the note editor, and then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s copied into the note editor above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  So, if you have other text in the not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ve the cursor to the line within the note editor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marked block to be copied, press ESCAPE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ditor to text viewing, and then press ALT-C to cop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re automatically saved.  "Where" depends on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 RIC.  By default, notes are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viewing.  They are tied to the file being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ame of the file you are reading, and add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.RNF".  That is, if you are reading READIT.DOC, and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, the notes will be saved in a file with the name "READI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".R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have a single note file for each directory by using 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ReadIt not to tie notes to the file being viewe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a single note/memo file in each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tes--regardless of how many files you view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aking notes.  The note file would have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READIT.M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to use RIC to first tell ReadIt to tie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and set the note file director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a separate note file for each file you vie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iles would be placed into a directory of your choo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if you are taking notes while reading documents on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option would be to not have notes tied 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, but to set a note file directory.  In this case,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aved to a single file called "READIT.MEM",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we have tried to make note taking, and sav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use RIC to tell Read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oS shell when you use the F10 key.  Simply pu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ill free up as much memory as possible before putt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or running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tarting with version 3.5, save ReadIt setting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C's command line switch "/S", and re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to this or future versions by using the 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witch "/U". RIC, ReadIt, and the $RIC.DAT file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the same directory when you use the "/U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starting with version 3.0, RIC will enable you to turn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it sounds, or just the "end-of-file" beep.  Using R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 ReadIt to free up as much memory as possibl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command to either go to DOS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part of the ReadIt package.  It is not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TSR shell for ReadIt.By running TSReadIt.EX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you can always have ReadIt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s.TSReadIt will "swap" your application to EMS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room for ReadIt.  Once TSReadIt has swapped your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, it prompts you for parameters for Read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ReadIt.  When you exit ReadIt, TSReadIt will swa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ack into conventional memory.  You'll be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quires less than 8k bytes of memory when it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it.  Because TSReadIt is a "swapping" TSR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upper memory.  It needs to reside in low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"swapping" TSR, TSReadIt temporarily swaps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 programs loaded after it.  Therefore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before any other TSRs which you want to be able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p-up" ReadIt.  This includes speech programs.  Generally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last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SReadIt, type:    TSReadIt [option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a slash (/) followed by a number or letter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at least one space.  Those op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must be separated from that informa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--  The drive, path, filename, and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py of ReadIt. 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pecified if your copy of Rea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:\READIT.EXE), and/or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.EXE.  This option 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R C:\UTILITY\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 --  Use only one swap file.  Tells TSReadI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wap file if swapping is to disk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s less room but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--  Force disk swapping.  Tells TSReadIt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it'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hexkey   --  Specify hotkey combination to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.  The default hot 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EFT SHIFT&gt;&lt;RIGHT SHIFT&gt;&lt;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shows how to load TSRea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t key" to &lt;ALT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H 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       --  Kill mouse management code. 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TSReadIt  Will save the mouse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ion, and restore it prior to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application.  The /K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not to bother with detecting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rving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--  Silence swapping messages.  By default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rint a message when it swap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No message is ever printed when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s to EMS, since thi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path     --  Specify drive and directory to plac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s TSReadIt where to place swap files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or swapping.  The /S switch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to use disk swapping, but tells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swap files if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The following is an examp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and telling it to place disk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    --  Unload TSReadIt.  Tells TSReadIt to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--  Print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SReadIt, using the hot key combination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rompts you for parameters for ReadIt. 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adIt parameters and then press the ENTER key to tell TSRead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Also, you can press the ESCAPE key at thi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out runn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members parameters you previously enter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You can use these by simply pressing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simply by typing new ones, or edit them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can use the HOME, END, LEFT, RIGHT, DELETE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strike key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ReadIt, TSReadIt will pause and prompt you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efore it 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will beep when it is unable to activate.  It will not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applications or DOS, but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as usual by simply typing "REA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hot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hot key code is made up of 4 hexidecimal digits.  Hexi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 which uses the digits 0 through nine and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.  luckily, you will not have to learn hexidecim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ot key combination you want to use to pop-up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of the hot key code specifi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(ALT, CONTROL, SHIFT KEYS) are to be held dow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 The second two digits of the hot key cod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FIRST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ore than one of the above keys by simp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each key you wish to specify.  IF the sum is great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sion chart below to convert it to the proper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specify the left shift key (02)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), the sum would be 10 (8+2).  In this example, the number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conversion chart, so you use the chart to convert i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 representation--"A".  Now, since we said earlier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re significant, we need to add one to the "A"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o, the code to specify the alt key and the left shift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other" key to be pressed, we simply use the cod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below.  Again, leading zeros are significant. 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other key to be "A", we would use 1E.  And if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 key, we would use 0A.  Note the zero preceding the "A"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o, if we wanted to use the ALT LEFT SHIFT 9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, we would specify 0A0A on the command line when we loaded TS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TSReadIt /H 0A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separating the "/H" switch from the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A0A".  Also note the leading 0 in "0A0a"--it is important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SECOND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1E        B:30        C:2E        D:20        E:12        F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22        H:23        I:17        J:24        K:25        L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32        N:31        O:18        P:19        Q:10        R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F        T:14        U:16        V:2F        W:11        X: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15        Z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2        2:03        3:04        4:05        5:06        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08        8:09        9:0A        0: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3B       F2:3C       F3:3D       F4:3E       F5:3F       F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41       F8:42       F9:43       F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1A        ]:1B        \:2B        -:0C        ':28        =: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27        ,:33        .:34        /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RIC, TSReadIt and CFDir are the copyrighted work of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avid Justice.  All rights under U.S. copyright la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DLJ Software hereby grants to the unregistere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 limited license to use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oftware package for the purpose of evalua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. The evaluation period should not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 after 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ar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GUS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ar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   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for $20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484-3992  Mon-Fri 9A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(in overstrik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bana, OH 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   3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YPE OR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your name and mailing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 country 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ly on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"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 (single user)             $ 20.00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appropriate state sales tax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continental U.S. add              $  2.00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ve outside the continental U.S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ount, your registration might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(Use the reverse side, or a separate sheet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