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Ma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, Version 1.02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 ________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NOT a public domain program. It is Copyright (C) 1993-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FileSafe, se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_____ ________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FileSaf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afe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File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FileSaf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