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:  Automotive Service Records(tm), for Windows(tm)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WOLFGANG:  Automotive Service Records }  is a great-looking, simple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recordkeeping system for individual, professional or small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 maintenance records; the materials are presented and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ractive visually-oriented environment structured to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 3.1+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re attractively presented in a choice of either Form View 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mats.  Automotive service records are normally ordered by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mileage; notations of cost, where service was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dialogue window offers the opportunity to Preview on-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a printed report.  Records may be printed out in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-created text report.  Print output, when selected, is 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-compatible graphics printer.  The report is primari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hancement feature at the vehicle's resale or trade event;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rvice records may then be presented to the new owner or deal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dicative of accurate scheduled/additional maintenanc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Complete documentation is availabl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not in any way limited as to the usefu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or reporting facilities of the program.  Registration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unregistered reminder notices and provide legal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inued use of the program after a generous trial period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80386 or greater, 2MB memory minimum, 2.4M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; DOS 3.1 or greater, Windows(tm) v3.1 (or greater)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  640x480 VGA recommended.  Available only on three (3)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1.2 or 1.44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