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352909718"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67779348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