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 the  evaluation  period,  if  you  wish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,  you must register  your copy with the author,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6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 for U.S. and Canadian residents, $8 for 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lso receive a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SIMSTAT,  please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 of  the  number  of  machines  for  which  SIMST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,  one diskette  containing  the program  and  o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 to you.   Upon receipt, you may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ckage  as are licensed.   The license  covers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 the software.  A copy of  the next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you when it becomes available.  Additional disqu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 can be provide upon speci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ucational license is also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4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registered version  (only one manual is sent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and manual  can also  be obtained at  a  special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price of 60% to 75% off the regular price 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or more copies). Educational license or discou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Provalis Research  by submitting  an  attest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 department  with  the  registration  form.  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nd discounts are not available through Ps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EVENT SHALL NORMAND PELADEAU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 OR  PROCEEDING  BROUGHT BY  EITHER PARTY 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ARISING  OUT  OF  OR  RELATED TO  THIS AGREEMENT 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 ONLY IN  A PROVINCIAL 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DICTION  LOCATED IN  MONTREAL,  QUEBEC. 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