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AllBull Version 1.00 Wildcat! 4.XX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! This is my first public released WCCode program. There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bugs as this is fairly simple. If you find any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being released as Freeware as it is a rather simpl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inly enjoyed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airly simple just copy the WCX file into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(Note: C:\WILDCAT would be nice) and then go run MAKEMENU.EXE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ange the B for bulletins to run the WCCode Program ALLBULL.WC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menu command to do this. That's all there is to it...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CCode Program gets the maximum conference number from your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..so I hope it's right! *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new release soon with alot more bells and whistles...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release the 'simplified'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donations, comments, questions, complaints, suggestions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Kamie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4 Dogw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ho Cucamonga, CA 91739-19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909)899-3434 14.4K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urrently running off a Toshiba T2000SXe Lap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 a day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day I'll be cool enough to have a FIDOnet address or somet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kerbelle, Chester D., Vector Dawg, "Errol", The Mad Dr. Shaw, Blue Budd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 and all the rest of you who helped me get my butt in ge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