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nniversary!!! By Scott Cros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is a WcCode Program that will send a messag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the day of the anniversary of there memb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setup,  The only thing you need to do is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cfg file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Scott Crosier                   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1                                The conference that the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 sen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wish just edit the message.bbs file.  This fil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be s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just $5.00 ($15 for th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rice you will receive future upgrades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the check or M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west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l, KS 67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-is with no warranty or any guarantees.  Sco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cott Crosier will not be held responsible for any l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mishaps that could result by use of this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