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or AUTO-SECURE for Wildcat! 4.x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ECURE ver 4.0 First public release as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SECURE ver 4.0b (beta)  -  Bug fix for WC! logons, Added a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SEC.CFG file to determine if AUTO-SECURE is being run from LOGON.WCX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Door or Menu Hook,  fixed the logging bug an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ECURE ver 4.0a (beta)  -  Initial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