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BUDD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ompiled 08/12/94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S. R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269-0936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a College BBS (813) 870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/Program tracker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BUDDY is NOT in the "Public Domain"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KeySoft, Inc and Larry S. R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is NOT crippled in anyway so it can be put through it's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.  See how invaluable it can be before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costs only $15 to register. There are a couple ways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The fastest way to get your reg# is to call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the program online using a credit card (M/C, VISA, Am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is method, your reg# will be left in a private messag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24 hours on the HOME board.  The other way is to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TXT form and mail it in with a check (payable to KeySoft, 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.  Registering the pgm will reap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CLEANUP.EXE program (compresses the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liminates the "UN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tech support via the 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upgrades (within same major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ate the "DOS SHEL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ypass the opening screen (with the /QUICK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/SCAN module free (when released for WC! 4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d food on our tabl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BBSBUDDY are welcome 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or suggestions that you may have in terms of additio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like to see written.  The authors can be reached via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listed at the beginning of this document or via the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.rabin@topcatbbs.com   or   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BUDDY v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/Program tracker for sysop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verview/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a stand alone program that no sysop should be withou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a simple, yet powerful database program geared towards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utilities/doors/programs that are used on a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.  It allows the sysop to track vital information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oard telephone numbers, version numbers, installation lo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d much more.  The following are just some of th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- even in the unregistered ver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porting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ltiple database "vie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Pop-up" browse windows/"pick"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text sensitive help on all fiel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etwork compatible, with built in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Query by example" - custom build your search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max of *only* 1,000,000,000 records pe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the archive into a seperate directory, and type BBSBUDDY to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AT'S IT!  BBSBUDDY is smart enough to know if any of it's 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missing.  If so, it will create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BUDDY.DBF : Ma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GNAME.NTX : Index on Prog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NAME.NTX  : Index on Support 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ROG.NTX    : File associated with BROW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BBS.NTX     : File associated with 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maximum program stability, please make su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 exist in your CONFIG.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 ^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..|... replace with your 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fairly straight forward to use.  Most of the inform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un the program is in the help screen (accessed via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I would like to "thank" all the SysOps for beta testing the he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is program.  Thanks, for all your input and sugg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