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 I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1.0 - 01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Logon is a utility that uses caller ID and the BBS's exi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determine the caller's name, then sends the user's na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 The caller ID is read by MultiDoor, a share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.  The name is sent to the keyboard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, a third party TSR by CTRLALT Associates that can se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 MultiDoor and Stackey are available for downloading on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ther BBS (its phone number is at end of this file); search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OOR*.* and SKEY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Logon requires MultiDoor, Stackey, a modem that detects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SupraFAXModem V.32bis), and caller ID service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operate.  Since Caller ID Logon searches the BBS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nly Wildcat! system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CIDLG*.ZIP to 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Door's path\filename of caller ID phone no (in 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\WC30\WCWORK\NODEn\CALLERID.DAT (replace n with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1 for single line BBSes).  Change MultiDoor's BBS command (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.BAT screen) from "@WILDCAT /B " to "@CALL CIDLOGN1 /B " (not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/B).  CIDLOGN1.B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LOGON /N: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WC30\WCWORK\NODE%WCNODEID%\CIDLOGN2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WC30\WCWORK\NODE%WCNODEID%\CIDLOGN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EXEBBS.BAT file for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PS=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7200 SET BPS=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12000 SET BPS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N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.==/ARQ. SET MNP=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IDLOG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N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create \WC30\LOGIN1.BAT, put "STACKEY !" (without the quote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KEWILD and change "Verify user at logon" to Yes so that if a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user's location, they can answer N and enter thei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lletin or a message to the users to explain this progr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assword comman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IDLOGON is run, it checks for \WC30\WCWORK\NODEn\CALLERID.DAT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etected through caller ID by MultiDoor.  \WC30\MAKEWILD.D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ecord length of ALLUSERS.DAT, then \WC30\DATA\ALLUSER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all user's data numbers are compared to the caller ID numbe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user is detected, then the user who called la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user's password is checked for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password is !, then Tomcat login is used (an 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the users' first name when logg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password is *, then fast login is used (an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the users' first name when logg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password is ~, then the user'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when they answer Y to the "Are you {name} from {city}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the second character of the password is ! or *, then Tomcat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activate these features, they need to chang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, from PASS to !PASS).  Note (using the previous example)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enter !PASS, not PASS, as their password if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CATLOGN1.BAT generated by CID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W36"GEORGE STEINMETZ"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LOGON [/N: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de ID (1-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BBS, enter the BBS's node number here.  If /N is not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ingle-node BBSes), the nod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Logon was written with Microsoft BASIC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f you wish, call The Other BBS at the number display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riginal .ZIP file (you can download on your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for hire is requested, contact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y mail at the address shown below.  When writing,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MultiDoor, you will receive information on how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and change "Unregistered Copy" to "Register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fee is good for all nodes of o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aller ID Logon, please mail a check or money order for $5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Spring Lake Garde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Lake, NJ 07762-2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BBS name exactly as you wish it spelled on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where you can be reached so I can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908-449-3836 or 800-929-0110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  fax at 908-449-9357 or 800-929-0631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206-9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the 800 numbers except for registering, as I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technical support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206-9770, Fidonet Netmail node # 1:107/468, or write,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ffordable Computer Services at the address 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1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