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nf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e M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SI Publi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nfo is a WCX code utility for WildCat V4.0 that, when added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ill display a text (.BBS) screen about a conference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urrently joined. The screen you create for each conferen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n provide helpful info such as conference rules, allow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, or any other useful info about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FINFO.WCX must be located in your WildCat ho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directory called CONFINFO off the ho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lace the CONFx.BBS screens that you will create (a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0.BBS is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CDraw, or any other file editor, create a screen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you have on your bulletin board. Name each scree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s CONFx.BBS where the "x" is the conference number (a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0 will be named CONF0.BBS, Conference #202 as CONF202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). NOTE: You do not have to create a screen for every confer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FO will display a "Info Not Available..." message for those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WildCat's MakeMenu utility add a menu option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FO.WCX program when selected (I modified my Message Menu and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"I" to run the CONFINFO.WCX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is in my Message Menu they can press "I" and se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ference they have joined. When they changed conferenc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reen will be displayed if it exists. I use these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me in keeping echomail network messages on topic, show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erences contain files, informing of the conference sysop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nd such. Think of this program as a "Help" option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nd every WildC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utility did not require much effort on my part so I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 if its not registered. In fact, you get nothing additio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register it. BUT, for those of you who wish to offer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I will propos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ick $1.00 in an envelope and mail it to me 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te saying "Than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l my bulletin board and enter your BBS info in one of m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. KSI Public BBS is the "Official Keeper of the List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a BBSs and International BBSs with an Educational Them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ve a catch al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all my board and leave me a message letting me know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V4.0 doors or utilities you would like. I have over 2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mercial programming experience but have apparently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or imagination needed to come up with new idea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this utility a trial - let me know if you find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y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M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SI Publ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on, IN 46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I Public BBS: (219) 626-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joe.mcintosh@bth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t EchoMail: BBS Door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 Support Net: WildCat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