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>Ŀ ���Ŀ ����Ŀ ����Ŀ ���Ŀ ��Ŀ �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ô    ô  � ô � � ô � � ���   ô � �   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����� �� � � �� � � ����� �� 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</w:t>
      </w:r>
      <w:r>
        <w:rPr/>
        <w:t>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ô   ô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</w:t>
      </w:r>
      <w:r>
        <w:rPr/>
        <w:t xml:space="preserve">Ŀ </w:t>
      </w:r>
      <w:r>
        <w:rPr>
          <w:rtl w:val="true"/>
        </w:rPr>
        <w:t>ڿ ڿ</w:t>
      </w:r>
      <w:r>
        <w:rPr/>
        <w:t xml:space="preserve"> ���</w:t>
      </w:r>
      <w:r>
        <w:rPr/>
        <w:t>Ŀ ���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</w:t>
      </w:r>
      <w:r>
        <w:rPr/>
        <w:t>¿ ���Ŵ ���¿ ô 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����� ��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0a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ian And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 is Comment To Sysop??? Well it is fairly simple. My CoSysop (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so a Sysop of his own BBS) wanted a way on his BBS for users to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ay to send a comment to different Sysop/CoSysop(s). And I thought it w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 idea because I too have 2 CoSysops. So this is a simple littl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let the user decide to which Sysop/CoSysop they would like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ust be running WildCat! 4.01 or higher (Some of the featur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work with WC 4.0, sor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Create a plain ASCII text file (Thur Dos Edit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Editor) Called "SYSOPS.LST". Then place this fi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t Directory. (Please see below as to format of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 Use Make Menu to change from comment to sysop to run wc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Then Choose either COM2SYS.WCX (For those wh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 to use the Sysops Alias) or COMTOSYS.WCX (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WISH* to use the Sysops Alias) as the program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 Edit your COMMENTS.BBS/SCR/RIP screen to reflect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/CoSysop(s) that the user can leave a comment to. *NOT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*IS* Optional! If you do not have a COMMENTS.BBS/SCR/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then the program will create a display with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al or alias) and titles of those that can be lef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.LST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le is easy to make. Just put in the names of the people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et users send a comment to. Case does *NOT* matter. Also you **MUST**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ever name they login to the bbs as in this file no matter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Alias version or not. If you use their alias the program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!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SPra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let the users send a message to either Brian Anderson or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gue. Remember that case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NE! NADA! ZERO! This is FREEWARE! Fell free to use/distribut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how you see fit, as long as you do not modify it in anyway. Als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program at your own risk. If it causes your computer to blow 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house to catch on fire, and your dog to bite you, then that is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in tough luck! By using this program you assume all liabilities! So d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like to thank John Sprague my CoSysop and the Sys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-3 BBS in Anaheim, Ca (714-534-9196) for help with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or the original idea behind it! Thanks John! Also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any ANSI screens made give him a call, he does a righ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b of making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this program, I have several other. You may either call my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ook in Brian's World Software area, or MSI's BBS and do a searc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Brian Anderson"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rian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rian's Worl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14-530-312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