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ultiple Networks. Configuration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EchoLists must now reside in the WildCat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fix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numerous failed attempts at properly check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it fixed. Now ECHOREQ.CFG accepts and optional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configure which conference the echo reques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If no conference is specified then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Requester now generates a return receip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the User notifing him/her that the echo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bmitted and advises them that the time frame i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o get the ech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Requestor no longer prompts the user to en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properly takes this information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Conference check. Should now check to se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entered when the user was in Conference 0. For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it set up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. Changed the colors so they are easier to r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display. Added Color. Condensed the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 Changed the old "From :" prompt to "Your Name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unction Problem. Added a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the fidonet.na, the sysop name, and the board nam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ded. Added the logging to the WC! v4.0 error.log.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cept. A door in which a user could easily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vailable echos and request them. Didn't work.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