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CHO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v.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yberDeck System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it?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Requester is a WcCode Application for WildCat V4.0 Only.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or "door" if you will, that allows users to view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iable echos and, if they wish, reque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requester displays your list of available echos (ex. FIDONET.NA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. The user can then read the list. Should the user find an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est he/she can stop the display (or continue to the end).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s stopped the Requester asks the user if they would lik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cho request. If they'd like to they are prompted for the Area Ta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cho. The user then gets a message as a receipt from the Echo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ext time the Sysop logs on he/she will have a messa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th "Echo Request" in the subject line and the Area Tag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C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HING! All I require is that if you should find any bugs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them, suggestions for improvement are always welcome, and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letting me know I'm not wasting my time would be nice. This is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 that I will not charge for future versions but right now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mall enough to justify it being released a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n I get the Latest Vers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is always availiable for File Request for anyon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iler as ECHOREQ (Magic Name) at any address list at the end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calling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install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how it's d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Unarchive the EREQ107.??? in it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Scan it. (Hey I didn't program a virus but some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 life and WAY to much time on their hands c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ifi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Edit the sample Configuration file ECHOREQ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Number of Echolists (Networks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cho List(s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Sysop name as in Makewi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Your BBS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nference # to accept Echo Request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ats it. In the above order without the &lt;&gt;.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&lt;Conference #&gt; is optional and if ex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echo requester defaults to conferece #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sampl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Move ECHOREQ.WCX and ECHOREQ.CFG to your Wildcat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) Go into Makewi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Go down to Menu Hooks. Highlight an open Menu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change the Menu Description to "Echo Reques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Chane the Menu Batch File to "ECHOREQ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Press F3 and choose the security levels you will allow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is Hook. Press F10 to Save the security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Press F4, Press C to clear all the conferences, and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erence (Non-Echo!) that you Chose in ECHOREQ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F10 to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Press F10 to save this and exit Makew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Start Make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Highlight the Menu with the menu hook you just configu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At the Force Conference Field  enter the conference # you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Arrow key down to the Menu Hook you set in 3A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Select an open Key and describe the function as needed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Type press F2 and select 'run wcCode program'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 Field press F2 again and select ECHOREQ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) Press F10 To save it. Note, from here you can go to wc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Thats all! You're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Logon as yourself and try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about the warrenties?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. Other than I can warrent that it'll take up space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It works here but every system is different. You use Echo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 I'll support it. Not by voice though, new baby in the h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at any of the below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vin Eri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     elric@rochgte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vin97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           1:2613/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-Net         144:2103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4:2103/69</w:t>
      </w:r>
    </w:p>
    <w:p>
      <w:pPr>
        <w:pStyle w:val="PreformattedText"/>
        <w:bidi w:val="0"/>
        <w:spacing w:before="0" w:after="0"/>
        <w:jc w:val="left"/>
        <w:rPr/>
      </w:pPr>
      <w:r>
        <w:rPr/>
        <w:t>IBBSnet         35:716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5:716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Net         75:7716/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 am always (sic.) available for a chat on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yberDec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16-865-4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4-14.4k v.32b v.4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3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the fut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've been thinking about makingthe requester generate *two*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for the sysop and one that goes out in netmail, addressed to AREAMG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nfigurable) to the uplink requesting the echo. Maybe an interfa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mail (or GoMail) and Wildcat to configure the conference to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knows?!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