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r upgrading from version 1.0 or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is update to CHKFILE.WCX is a direct replacement of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Just copy it over your old CHKFIL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CHKFILE.CFG your currently using does not need to be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planning to use the LHA or SDN archive forma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highly recommended that you use the new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the few slight adjustments to reflect your system'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