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09/21/94:   Added support for LHA extension.  Some CD's us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LZH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DN extension.  By default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set to use ARJ for SD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file area processing screen simpl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eople were confused by it thinking that CHK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ed status messages to show progress of CHKFIL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loaded.  Should help people i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 was having problems loading CHKFILE.CF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you used placed an ASCII 27 as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fixed and prevent som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 Single File,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back to the CHKFILE Menu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n error about a file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processing a Single File, CHKFILE now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more detailed information about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additions and chang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09/14/94:   Fixed a critical bug, if the FILE_ID.DIZ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5 lines CHKFILE.WCX would generate a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Bounds" message because it would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en Wildcat!'s 15 line limit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tested for and a notice is display or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og message if CHKFILE.WCX is unab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that prevented a temporary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  If your interested, sometimes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private mail notification wasn'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on the conferenc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HKFILE.CFG.  If it is less then zero (0)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maximum conference number defined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displa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roved some of the logic behind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No new features have been added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09/12/94:  First public release for Wildcat! 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