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ILLOG is a Wildcat 4 WCCODE example that allows you to post a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as a message in a specified conference. This code should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suit YOUR needs since I have left it in very raw (but functional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I removed the code from MAILLOG.WCC that deletes the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just in case you tried it without reading this &lt;G&gt;. You can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recompile with WCCode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it to post my activity logs daily as a message. Set up an event t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X file, use the name MAILLOG.WCX, and put the MAILLOG.WCX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4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 C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rry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10)-789-8183 1:3663/3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