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DOOR.WCX is a wcCODE program for Wildcat! v4.x which will off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et pre-scan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ogoff now and run p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d name to pres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emove name from pres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elp with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tions allow the caller to initiate a proces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CANx.BAT file (x = node #) in the Wildcat! home directory (ie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urn called and then erased by the POSTCALL.BAT or POSTCALL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file will 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 CALLER NAME /p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ER NAME" will be the first and last name of the caller currentl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unction from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"prescan" the callers mail as soon as they log off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electing [S] or [L] is that [S] allows the call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 whereas [L] logs the caller off immediately. This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CE only. The caller selects it, and it runs when they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 run for them again unless they selec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 user calls your BBS from work just before leav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selects PDOOR and then [L], hangs up and goes home. PDOOR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rescan file and postcall runs it and deletes it. The user gets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r BBS and downloads the waiting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 options [A]dd or [R]emove the current caller's name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intained by PDOOR and create a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STEVE HENRY /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DON CORTELL /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MBASSADOR BOARD /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THISGUY ISAUSER /p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, of course, will be those from the current list maintained by 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add or remove themselves at will from this list (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It is up to you to call the batch file as an event or after ma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PDOOR builds and maintains your regular automatic pres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allers to add themselves to, and remove themselves from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hoose. From your persective it's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will display the help file indicated in the PDOOR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A PDOOR.HLP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ill quit PDOOR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OOR will only respond to the above commands. Any other keys ente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"Invalid command..." error stateme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OR will time out and return to the BBS if the caller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PDOORxx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OR.WCX - this is the compiled wcCODE program. Put it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directory and add it as a menu item with MAKEMENU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be added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OR.HLP - this is the help file available to your callers when in 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 @-coded ASCII file and can be edit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OR.LST - this is the user name file maintained by PDOOR.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A SAMPLE and should NOT be placed on your system. 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it's own when the first person selects "[A]dd na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thin PDOOR. If you already have a list of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ing prescanned mail, you can create a PDOOR.LST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 CO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ASSAD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GUY IS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one user name per line. Be very careful if you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s PDOOR is very sensitive to extraneous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best way if you are not sure about you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ECHO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AME ONE &gt;&gt;PDO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AME TWO &gt;&gt;PDO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AN7.BAT - this is a SAMPLE of the file created when either [S] or [L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with PDOOR. Do NOT put this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OR.CFG - this is PDOOR's configuration file and it should be edit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and put in the Wildcat! home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OOR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uration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\WILDCAT\TEXT\PDOO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:\DOS\PRESCA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:\DOS\PDOO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 is the full drive and path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have the drive designation. A trailing backslas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used. PDOOR parses the line an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is the full drive, path and filename to PDOOR.HLP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name PDOOR.HLP to anything you want as long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is the full drive, path and filename of the presca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you will call as an event to prescan mai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alled anything you like as long as the nam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is the full drive, path and filename of the user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 by PDOOR. You can call it anything and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1.BAT - this is a SAMPLE of the batch file created by PDO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r prescan event. DO NOT put this sampl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PDOOR creates it's own. If you already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allers for whom you prescan mail, create PDOOR.L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above, enter PDOOR from it's menu item and [A]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[R]emove YOUR name to/from the process and P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batch file as per the entry in the P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 RUN - this is a SAMPLE of a POSTCALL.RUN file showing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be added to yours to call and then delete the PSCA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 BAT - if you use just a single POSTCALL.BAT file instead of the 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each node directory, this example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se lines to your existing POSTC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- this is 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OR is full functional and in its first release as shareware.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ee of $10 for registration and will code your own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my BBS upon receipt of your registration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 will be free. I will consider adding any feature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I Wildcat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AMBASSADOR BOARD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2642 - 9600 bps free GUE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0023 - 4 lines USR 14,400 V.32bis REGISTE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0724 - 1 line USR 14,400 HST/V.32bis REGISTE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 steve@ambassad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 (your dime): (519) 942-9252 - We are eastern time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, so please be reasonable with your calls. Anything between 7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p.m. my time is okay. I will NOT accept collect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-mail: 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9 Si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burne, ON  Canada  L0N 1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be in U.S. or Canadian currancy. Personal cheq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s are fine. From the U.S. please use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 can also accept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keep using this program, please send your regist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