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</w:t>
      </w:r>
      <w:r>
        <w:rPr>
          <w:rtl w:val="true"/>
        </w:rPr>
        <w:t>ۻ         �����ۻ          ��ۻ   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</w:t>
      </w:r>
      <w:r>
        <w:rPr/>
        <w:t>ͼ         ������</w:t>
      </w:r>
      <w:r>
        <w:rPr>
          <w:rtl w:val="true"/>
        </w:rPr>
        <w:t>ۻ         ���ۻ 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</w:t>
      </w:r>
      <w:r>
        <w:rPr>
          <w:rtl w:val="true"/>
        </w:rPr>
        <w:t>ۻ</w:t>
      </w:r>
      <w:r>
        <w:rPr/>
        <w:t xml:space="preserve">         ������</w:t>
      </w:r>
      <w:r>
        <w:rPr/>
        <w:t>ɼ         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</w:t>
      </w:r>
      <w:r>
        <w:rPr>
          <w:rtl w:val="true"/>
        </w:rPr>
        <w:t>ۺ</w:t>
      </w:r>
      <w:r>
        <w:rPr/>
        <w:t xml:space="preserve">         �����</w:t>
      </w:r>
      <w:r>
        <w:rPr/>
        <w:t>ͼ          �</w:t>
      </w:r>
      <w:r>
        <w:rPr>
          <w:rtl w:val="true"/>
        </w:rPr>
        <w:t>ۺ</w:t>
      </w:r>
      <w:r>
        <w:rPr/>
        <w:t>���</w:t>
      </w:r>
      <w:r>
        <w:rPr/>
        <w:t>ɼ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</w:t>
      </w:r>
      <w:r>
        <w:rPr>
          <w:rtl w:val="true"/>
        </w:rPr>
        <w:t>ۺ   �ۻ   �ۺ        �ۻ   �ۺ</w:t>
      </w:r>
      <w:r>
        <w:rPr/>
        <w:t xml:space="preserve"> �</w:t>
      </w:r>
      <w:r>
        <w:rPr/>
        <w:t>ͼ �</w:t>
      </w:r>
      <w:r>
        <w:rPr>
          <w:rtl w:val="true"/>
        </w:rPr>
        <w:t>ۺ 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</w:t>
      </w:r>
      <w:r>
        <w:rPr/>
        <w:t>ͼ   �ͼ   �ͼ        �ͼ   �ͼ     �ͼ  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            Paging          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1.0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rian And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 and welcome to the wonderful world of wcCODE! &lt;g&gt; We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other one of them silly Sysop Paging utilities! OO BOY!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nk it is a little different. All of the other one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user to enter any reason they choose and it wi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said and page you as normal. Well not this one!!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r user a list of choices they can choose from. I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age you as normal, tell them to leave a comment, 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... this is what I think is really different. Take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 PAGING SYSTEM (EPS). What they hell you as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 paging system? Well it is a system that will s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siren on the sysop end to alert you that thei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. And if you do not answer, then it will tak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 it to you. And it does it all internally! Als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rtising for someone else's BBS! So check it out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by using this program assume all risk in it's use!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no liability for any kind of damage, or lost of any ki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ing this program. USE IT AT YOU OWN RISK! (Of course I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s any risk, but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is very simple. Simply go into MAKEMENU and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ysop page with run a wccode program, and the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M.WCX as the program. It must share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SPM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#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1)   For paging the Sysop only to chat, will display a mess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ying you are not available, and then give them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a comment to sysop. A note in the activity lo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  This will honor your normal paging hours as you set up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act as a normal sysop page giving you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paged. It will also make a note in the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  The same thing as #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  This will engage the EPS system. Please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  This will simply exit and make a note in the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 PAG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will first ask the user if they are user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. If they say yes, then it will sound a siren for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n the Sysop side. This siren will honor the Bell ON.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. So I would suggest turning the bell on and of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imes to your sleep patterns! &lt;g&gt; (Also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Q" to end the siren let the user continue as if the sire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ed for the full 60 seconds. Shhhh I wouldn't tell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at, keep it your secre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ll the user into Sysop chat simply press ALT-F6 (Sorry I can;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6 because Wildcat doesn't release it's hold on it.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ring them into normal Wildcat Sysop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ull 60 seconds goes by and you have not pulled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, it will then give them the chance to leave you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 what the emergency is. This is a little differe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standard WC editor, but I think they should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k. If not, let me know and I'll see what I can do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will go the Conference Sysop in what ever thei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is. And will have the subject as "EMERGENCY 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f on the other hand the user decides NOT to leave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, they will be penalized 20 minutes for abusing the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This should keep them from trying to page you at 2 a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really don't have to! &lt;G&gt;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sion you have in your hands (well kinda) is th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ing Shareware version. Fell free to use it as long as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stands. I promise no support for this version, but I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if I can. I may also never improve this vers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gain, I may, you just never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n the other hand you would like some additional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e upgrades to any improvements I come up with simpl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00 to the address in the registration form. (Also 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features currently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 shareware author willing to trad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a program of yours that I like,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happy to do so. Also if you write FREEWARE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(or anything else that I use) I will give you a fre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 my BBS and request it (So the guy from Charlat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in is MORE than welcome to come get a free registered cop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BENEFITS &amp;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tech support in any way I can, by simply calling m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call you voice if need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upgrades. All you have to do is call my BBS when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n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Display of RIP/SCR/BBS screens that YOU may make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your BBS's look and feel (They use the same logic 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to display the scree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he ability to lock users out of the EPS system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names in a simpl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Be able to define at what times (if any) you wis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to chat, just to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ore to come... I a still working on it to ad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, and they will be soon in 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bove all that you will get as warm and fuzzy feeling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elped the idea of shareware to chadian along its path!</w:t>
      </w:r>
    </w:p>
    <w:p>
      <w:pPr>
        <w:pStyle w:val="PreformattedText"/>
        <w:bidi w:val="0"/>
        <w:spacing w:before="0" w:after="0"/>
        <w:jc w:val="left"/>
        <w:rPr/>
      </w:pPr>
      <w:r>
        <w:rPr/>
        <w:t>(ok that's really corny but what the he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for an addition fee I will give you the source code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or shareware version (depends on how much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