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YSOP PAGE v1.1        -   DreddWare Doors   -      Judge Dre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warranties.  No guarantees. No cigarettes.  No 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:      SYPAGE11.W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 Copy SYPAGE11.WCX into your Wildcat v4 d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r wherever you decide to keep your *.WCX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Run your MAKE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 Under Main Menu look for the [P]...Page Sys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oose RUN WcCOD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n for PARAMETER put C:\Wildcat\syspage.wc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2 to pi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Dont forget to hit F10 to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y second attempt at wcCODE ...I havent 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over 10 years and it will take a while to swing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form&lt;G&gt;...hope you like it ...if you have any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me netmail or leave a message on Wildcat! H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most certainly will reply to yo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ie L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ner Sanctum</w:t>
      </w:r>
    </w:p>
    <w:p>
      <w:pPr>
        <w:pStyle w:val="PreformattedText"/>
        <w:bidi w:val="0"/>
        <w:spacing w:before="0" w:after="0"/>
        <w:jc w:val="left"/>
        <w:rPr/>
      </w:pPr>
      <w:r>
        <w:rPr/>
        <w:t>(905) 732-9826</w:t>
      </w:r>
    </w:p>
    <w:p>
      <w:pPr>
        <w:pStyle w:val="PreformattedText"/>
        <w:bidi w:val="0"/>
        <w:spacing w:before="0" w:after="0"/>
        <w:jc w:val="left"/>
        <w:rPr/>
      </w:pPr>
      <w:r>
        <w:rPr/>
        <w:t>(905) 732-5149</w:t>
      </w:r>
    </w:p>
    <w:p>
      <w:pPr>
        <w:pStyle w:val="PreformattedText"/>
        <w:bidi w:val="0"/>
        <w:spacing w:before="0" w:after="0"/>
        <w:jc w:val="left"/>
        <w:rPr/>
      </w:pPr>
      <w:r>
        <w:rPr/>
        <w:t>1:247/500 @Fi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 New : Well obviously this is an upgrad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oblem with double comments...plus included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my log, to show you how the page writes to your activiy 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you of the user page along with the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