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sCat! 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D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CODE Version For Wildca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Pago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trum BBS 1-805-525-527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(WCX) program to give Wildcat V4.0 sysop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 to register and upgrade their security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This initial version is designed for the $10.00 and $25.00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ABSCAT is shareware. After a 30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 Many hours were spent to bring you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more complete versions of this program will be forthco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10.00 registration fee to activate all of the fea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was necessary to continue the use of TABS service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CAT! IS SUPPLIED AS IS.  THE AUTHOR DIS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ABS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must be located in the TABS subdirector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ldcat home directory. For instance,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 the C:\WC40 subdirectory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TABS and unzip or copy all the TABSCAT program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text file containing the TABS ID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True Media BBS in the C:\WC40\TABS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reate (or edit) your TABS.CFG file to reflec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s that match your BBS. One security profil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CFG file for upgrading using the unregistered version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files for the registered version. Creating/edit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create a menu option that runs the TABSCAT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Menu program provided with your Wildcat V4.0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this document since it is cover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one of your Wildcat menus, this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or TABS25.TXT and append them to the respective ACTIVE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Next the ACTIVE10.DAT or ACTIVE25.DAT file (which contain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ID codes provided by True Media) will be read into mem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ad the TABS.CFG file which instructs the program how to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ecurity profiles during the upgrade process. After th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 user's security profile is checked against the valid pro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TABS.CFG file. If the user's profile does not appea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 is displayed and the program exits back to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 user who can't be upgraded by the program from entering it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.TXT or LEGAL.BBS file is displayed, which provides lega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The user is given the option to continue or qu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&lt;ENTER&gt; is pressed, the TABSMENU.BBS will be display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1) Enter A 7-Digit $10 ID or 2) Enter A 7-Digit $25 ID or 3)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BS. When option #1 is chosen the program prompts for the 7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code to be entered. After it is entered it is validat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vailable in the ACTIVE10.DAT file (This is the same for the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 If it is not a valid ID, an error message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ID correctly. (An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S.LOG and the Node Activity Log is created to reflec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 wa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D is valid, the number is removed from the ACTIVE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25.DAT data file, the used number is placed in the USED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25.DAT file created by the program, and a validated entry is also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S.LOG file. The user's security is upgraded and the BB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modified. The program then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automatically placed in the Wildcat ACTIVITY.xxx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entered - regardless whether an ID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A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$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$2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ength of the TABS ID Number (This should b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Curren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$10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$25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Number Of Days To Add To $10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Number Of Days To Add To $25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-12: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21: Repeat Above For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2-30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1-39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0-48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10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25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instructs the program to use either a $10 ID or a $25 ID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$25 TABS security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) sets the length of the TABS ID number; (This should be set to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) registration number (This should be 0000000000 f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12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USER to TABS10USER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60 days from todays date; or NEWUSER to TABS25USER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180 days fro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21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USER to CO-SYSOP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180 days from todays date; or FULLUSER to SYSOP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365 days fro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2-??) is the same as 13-21 for other user leve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ntinue to upgrade this program with provisions to all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quired for a single upgrade, and I will be adding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get reports on ID usag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NOTIC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BBS 1-805-525-52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(TABSCA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.WCX           TABS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.DOC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TXT             Legal Screen Shown To All Users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BBS             Legal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MENU.BBS          TABS Menu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CFG              Sample Configuratio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NFO.TXT          Info On TABS Service &amp; Tru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         Info On New Changes To TABS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         Info On Upgrad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File Description For TABS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25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10.DAT          List Of Active TABS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25.DAT          List Of Active TABS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10.DAT            Appended List Of Used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25.DAT            Appended List Of Used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LOG              Log Of Program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