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ۻ   �ۻ  �����ۻ  �����ۻ 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 ������</w:t>
      </w:r>
      <w:r>
        <w:rPr>
          <w:rtl w:val="true"/>
        </w:rPr>
        <w:t>ۻ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�ۺ  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  �ۺ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   �ۺ �ۺ   �ۺ ������ۻ ������ۺ �ۺ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ɼ �������ɼ �</w:t>
      </w:r>
      <w:r>
        <w:rPr>
          <w:rtl w:val="true"/>
        </w:rPr>
        <w:t>ۺ  �ۺ �ۺ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ͼ   �����ͼ  �ͼ  �ͼ �ͼ  �ͼ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!  I don't take responsibility to any damages this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system.  It shouldn't, but there always is that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  BACKUP before install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The source code is abailable on requ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me know what you think and of what changes I should m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ou wished there was a utility to make your new us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essage letting you know that they have logged in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where UGRADE comes in.  UGRADE will ask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the sysop telling you him/her about themselves.  Then U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heir security level to the next level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GRADE only accepts one security level to enter it, but mo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.  But this is because another feature of UGRADE is that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grade already, it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orry &lt;USE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your security is not that of &lt;ENTER LEVEL&gt; so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hrought the upgrade proc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S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UG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GRADE is simple, all you have to do is edit UGRADE.CF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curity level information.  The instructions fo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included in the samp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all you have to do is run MAKEMENU and add an option for U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WildCat! Sysop Guide for instructions with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, except for editing your menu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er run U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not upgrade the users security level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e and 2 are the s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REEWARE, but if you wish to make a donation 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5 W. Majo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Park, IL  60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you can get in touch with me 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eff.Parrish@mw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ng BBS: (805) 873-2400  (Jeff Par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BBS: (708) 513-1034  (Jeff Parr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ILLS SOFTWARE: (708) 731-1017 [BBS] (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second attempt at a WcCode application and the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so please bare with me for the documentation and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The source code is available on requ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