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2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: Confeder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: Wildcat v4.01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O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2 is a "Who Called Today" program that is writt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cCode! with MANY!!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some of the listing and your can exclud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almost all the colors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y file you want i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to run WHO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2 must be called from either your LOGON1 or LOGON2 wcx file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at it will execute automatically! I have yet to tes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ll.wcx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2KEY.wcx must also reside in the same directory as Who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I get with registration and how mu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ost of my other program all this program does is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conds, with registration this is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WHO2KEY.wcx file which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St:    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! as you wan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LL THAT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2     ------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SCRIPT --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&amp; DISK 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off of The Confederate BBS -------------------- FREE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or File access will be given to you in 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online with a Credit card! Orders taken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24hrs! (Fastest way!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s take 10days to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0 West Dr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io 4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401.ZIP     ; Message to next caller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10.ZIP      ; CallBack Verifier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, these guys are great as is Wildcat v4.0 and with the addition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you can get PcBored (every pun intend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                   Sam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477-3678                          216-823-8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1:2215/620 14.4k ] Magic Word    FREQ 1:2215/650 28.8 ]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215/621 28.8k ] "PREV401"                            "PREV4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O2"                               "WH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ALL"                               "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 at 216-477-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: 1:2215/620 or 1:2215/6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