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LOGREADR v1.0. Copyright (c) 19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iad K. Alhasawi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READR v1.0 is FreeWare.  This means it's a copyrigh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can be freely copied and distributed.  You do not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tributions or registration fees to the author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READR of any interest, please upload it to other BBSes an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READ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ibility and of fitness for any purposes.  The author be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ies for damages, neither direct n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LOGR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odem Pro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RE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READR is a program that reads your QModem Pro's Log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only the actual calls that took plac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Date, Time, Board's (BBS) Name, Board's (BBS)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lapsed Time of the Call.  It also lists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alls (i.e. How many calls took place), the Total Tim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i.e. the total of Elapsed Time for all of the calls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Five Most Called Boards (BBSes) and how many 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calls to each one of them, and then it totals them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LOGRE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LOGREADR to check the calls that are actually mad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my monthly phone bill.  With the Log File that QMode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, it's really hard to do that task.  The QModem Pro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lot of information that is irrelevant to what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.e. Check the actual calls against the phone bill),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ard to follow each actual call.  So I thought of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 to do just what I wanted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OGRE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pass some parameters to LOGREADR in order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mandatory parameter that you need to pass to LOGREA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of the log file that you need to read from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QMPRO.LOG.)  All of the other parameters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pass to LOGR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usage for LOGREAD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EADR filename.ex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:mm-dd-yy    Starting From what date you want to rea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[Month-Day-Ye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:mm-dd-yy    Ending at what date you want to stop rea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log file [Month-Day-Ye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:filename    Redirect the output to a new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any option, LOGREADR would read all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calls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age for LOGREA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EADR QMPR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uld list all of the actual calls made from the log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EADR QMPRO.LOG -F:03-01-94 -T:04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uld list all of the actual calls made from March 1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1st, 1994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don't have to use both (-F:, -T:) parame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use one of them.  You can use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msel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EADR QMPRO.LOG -N:NEW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uld send the output to the NEWLOG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EADR QMPRO.LOG -F:04-01-94 -N: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uld send a list of all of the actual calls ma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pril 1st, 1994 to the end of the QMPRO.LOG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FILE.TXT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you get the idea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or want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with LOGREADR, please contact me on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Ziad K. Alhas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602 45th Ave NE #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coma, WA 98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ce)      (206) 925-5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ziada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</w:t>
      </w:r>
      <w:r>
        <w:rPr/>
        <w:t>Enjoy!!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