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03�      02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is the first released version.  It will organize you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rite it out to a .dat file, seperating your calls and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4�      03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working screen so users wont think the computer i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registr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Unregistered Screen delay &lt;G&gt;.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05�</w:t>
        <w:tab/>
        <w:t xml:space="preserve">  03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Unregistered Screen delay for those of you with an X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"Percent Done" to the work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wrote the registration data 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ow actually analyzes some of the inf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ate of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otal number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otal number of uploads an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ize of orginal log, data file, and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6�</w:t>
        <w:tab/>
        <w:t xml:space="preserve"> 03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wrote registration data file encryption routine again *sigh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worked the "working" screen so it would not flash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ot creative with the "Press any key.." promp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some mor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umber of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otal time spent online (in hours, mins,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Estimated cost of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now let you print out the Analysis of you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 makes new .DAT file each time it is run, s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the file sizes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wrote the "Percent Done" routine to b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w checks for a trailing backslash when entering pathname of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07�    03/24/94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trailing backslash to path if you forgot one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ing you go back and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ot rid of that second "%" on the working screen. 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ail beta tester for catching that one (I never got to s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my system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the routine that checks for registration file. 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fine with NDOS 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ecks to see if you put in a valid file name for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-arranged some of the analysis info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ed up the "Press any key.." prompt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 backslash after the drive letter if it was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option to print the analysis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registered version will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rint your analysis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reak total transfers into uploads an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ttempt to figure out your phon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how the amount of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8�   04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anks to P.C. from Houston (My first 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new command line option to run in "batch" mode with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.  This requires a .cfg file, so read the samp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not print a difference in file size if there is none.  (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oversight on my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n option to replace the existing log file.  (A good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P.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