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Workm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 / Info: 304-346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UnPlot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or UnPlot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the Diskett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unplot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Plot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Scale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Settings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ggle Parameter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p Parameter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 Settings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nd Ending Page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age Layout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Mode Toggle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Graphics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/ Replace Style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id Threshold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 Color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AutoCAD for an HPGL Plotte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HPGL Plot File for UnPlot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Microsoft Windows Documents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Windows for the HPGL Plotter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mports HPGL or HPGL/2 plot files or HP Laserjet PC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utoCAD drawings as true drawing entities. UnPlo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line endpoints and zigzag long line segments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 sketched effect. UnPlot is an AutoCAD ADS appl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both DOS and Windows versions of 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word processor documents into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graphics from third party programs that can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PGL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 documents from Microsoft Windows applications.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ot to the HPGL printer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Flatten" 3D AutoCAD entities or views (e.g. for ballo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duce a "hand drawn" look drawing from a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plode fonts and shapes to their individual 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cover lost drawings where only the plot file re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a plot without changing the sourc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pen and plot settings for select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dd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erify the content and plot order of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archived into compressed format on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(or ZIP archive). You can use PKUNZIP to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y directory on your hard drive, or use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install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ette in any floppy drive, make that drive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INSTALL to run the install program. There ar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program descriptions on the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nPlot from the install menu and enter the source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destination drive and subdirectory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p     DO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exe     Microsoft Window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        Sun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hlp    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.doc    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ad.me!      last minu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BB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may be addition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AutoCAD and from the AutoCAD Command promp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LOAD"C:\\UNPLOT\\UNPLOT"). Substitute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UnPlot. You can also use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OAD" to load UnPlot or add UNPLOT to your ACAD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Un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UNPLOT" from the Command prompt and the UnPlot dia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 prompts and buttons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of a HPGL file, or select the Fil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ile dialog box. The "PLT" file extension is assu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file can have any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places PCL files on the current layer. HPGL entit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that correspond with the pen number from the plo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rawn with pen 1 are placed on layer "PEN_1", pen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_2, etc. If the layer does not exist it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er color will be set to the AutoCAD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pen number (e.g. layer PEN_1 = color 1 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corresponds to the original plot sca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"drawing units" = "plotter units"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cale first insert the plot using 1=1 and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using the AutoCAD commands DIST and ID. Then re-sca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, or undo the entities and UnPlot again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PG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ggl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in drawing units that determin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gments that long lines will be randomly broken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igzagged". The resulting segments will be moved randoml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slo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specify a Jiggle of 0.5 and a slop of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10.0 unit ling line will be broken into up to 20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s will wander up to 0.1 units from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that determines the maximum distance by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s of lines are randomly moved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Line endpoints will be moved a distance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between 0 and this value in both the X and Y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C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".shx" file to use for the default PCL text sty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ext.shx is used by AutoCAD for the STANDARD tex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The default style created by UnPlot is named COU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first and last page numbers that you wish to impo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ultiple page Laserjet PCL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width at which solid entities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les and raster dots. Line entiti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with a width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ish to have rules with a width less that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units to appear as an AutoCAD line entity then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. Or to show raster graphics as solid entities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ess than the raster resolution. (300 dpi =   0.0033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=1 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ag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rizontal to place multiple pages in a row or ver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the page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hecked PCL raster graphics will be imported, when off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will be drawn in place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can import many (but not all) raster graphic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PCL file. It has great difficulty with full p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does not currently support some PCL encoding sche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aptive compression). It will currently handle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nencoded, RLL, Delta, and TIF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raster graphics spar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ules (lines), Boxes and Fills work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void printing in graphics mode. You can not edit R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in Auto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printing from Microsoft Windows use a printer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indows fonts print graphically and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/ Replace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checked, existing AutoCAD text sty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an UnPlot style will be replaced. The sty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files used by UnPlo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Name               Shape File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_TEXT                monotxt.shx    Used for all HPG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                 txt.shx        PCL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BOLD 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_ITALIC 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                 roman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BOLD            romand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A_ITALIC   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              roman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BOLD         romant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_ROMAN_ITALIC       italic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     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BOLD  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GOTHIC_ITALIC      gothice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          scripts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BOLD              scriptc.s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_ITALIC            scriptc.s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ercentage fill threshold value for solid fills.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s less than this value will use hatching, otherwise AutoC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entit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value to 0 for all solids, or 100 for all hatching.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hatching appears as a solid but is slower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drawing file compared to soli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utoCAD color number for the PCL transparent p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ite (or the paper color) on a printer. The default i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(grey), you can enter 256 to specify BYLAYER a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CAD for an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   &lt;== enter CONFIG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     &lt;== Configure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&lt;== Add a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&lt;== Select Hewlett Packard (HPGL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&lt;== Model 7475 (some other models work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faults for the remaining options and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efinition. Select Yes to save the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PGL Plot File for 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oCAD Command prompt enter PLOT to start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PGL plotter that you created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plot to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lot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ther plot parameters (scale, etc) a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K to create the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icrosoft Windows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nPlot to import Microsoft Windows documen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either as Laserjet PCL files or HPGL files.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HPGL plotter driver (usually on disk #6)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control panel to install the HPGL plotter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 from your application to the HPGL plotter devic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load AutoCAD and use UnPlot to import this HPGL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utoC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Windows for the HPGL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dd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HP 7475A [HP Plotter] from the list of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vice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75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checkbox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eck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nect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o the HPGL plotter, select Print setup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your application and select the HPGL plotter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plot file. Your Windows application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rinter output to the HPGL plot file. You can r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later to resume print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supports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uppor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/2    approximately 90% of command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1     (nearly) complete, raster graphic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ncoded, RLE(run length encoded), Delta, and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2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3     (nearly) complete, soft font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4     (nearly)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5     (PCL 5 includes HPGL/2) limited font support, Adap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graphic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es not recognize complex AutoCAD entities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as line segments. These structures will appear norma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osed of primitive line and arc segments. Th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ported entities is highly dependant o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plot/pri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or plotting to create a file for impor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lect a printer font instead of a downloaded or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 not print in graphi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n't use k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imit the size of rast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or HP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defaul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Microsoft Windows use a printer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pen settings that match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 the HPGL/2 if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UnPlo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you. If you wish to continue to use UnPl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ranted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UnPlo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this trial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U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UnPlot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UnPlo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UnPlotxx.Z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Plot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Individual license cost for UnPlot is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diskette with the latest version of UnPlo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Registration also entitles you to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notification of updates and new products.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and mail or FAX the form to the address abov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an order by telephone or through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UnPlot must accept this disclaimer of warranty: "Un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UnP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UnPl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50 to Mountain Software.  The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ot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UnPlot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Plot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UnPl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Mountain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UnPlot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UnPlo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UnPlot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You may not, however, cop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ADS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. . .  3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1,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ue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8,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 3-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 . . . . . . . . . . . . . . . . . . . .  7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 . . . . . . . . . . . . . . . . . . . . 3-5, 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/2  . . . . . . . . . . . . . . . . . . .  3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3, 4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 . . . . . . . . . . . . . . . . . . . . . . 3, 5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L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. . . . . . . . . . . . . . . . . . . . . 5, 6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. . . . . . . . . . . . . .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 . . . . . . . . . . . . . . . . . . . . . .  6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A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3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