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o-Net BRE League 77 Package                                    06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riginally written by Edward Stangler of SGAnet (30:30/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made for NANOnet by Peter Pe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direct approval of Edward Stang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olds the copyright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contains information on joining NANO-Net BRE League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cluded are files to help you set up for Inter-Planetary (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Joining 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Install the latest version of Barren Realms Elite (B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f this writing, the most recent version is 0.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Fill out the short application (NANOBRE.APP)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ckage, and send it to Peter Peng (77:77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You should receive a reply in 2-5 business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What to do when you've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REST OF THIS DOCUMENT ASSUMES YOU HAVE VERSION 0.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HIGHER.  IF NOT, YOU WILL GET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DESCRIB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You will receive a copy of the latest BRNODE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-Attached to the reply net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Copy this new BRNODES.DAT into your B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Copy the ROUTE.CFG from this packag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 directory.  Refer to the "3.0  Routing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for details on how our rou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 IP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)  Be sure to enter your ENTIRE node number addres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ked.  It should appear exactly like your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in the BRNOD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 This step creates BB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5)  Configure your system to run the BRE Inter-Planet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.  This can be done in two way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 Edit your BRE batch file to run it with Inter-Planet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line parameters.  Refer to BREIP.BAT in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b)  Run BRE in Inter-Planetary maintenance mode as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ghtly event.  Refer to BRENIGHT.BAT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league uses internal BRE routing.  The ROU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ROUTE.CFG depends on several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If your hub IS in League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ROUTE command should tell BRE to send its packet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hub.  You will also pick up packets from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 *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'x' is the POSITION number of your hub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NODES.DAT.  This number is NOT a node address, but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umber which appears just above the BBS nam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NODE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:   My hub is #1 as listed in the BRNODES.DA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ROUTE command in my ROUTE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 *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If your hub is NOT in Leagu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ince your hub to join, and refer to the section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how to set up routing. 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If YOU are a 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 previous instructions to route through YOUR hu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you have any nodes in the BRE league,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ROUTE commands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 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'x' is the POSITION number of the node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RNODES.D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an entry like this for every nod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routing BRE packets through your BBS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 commands will override the 'ROUTE * x'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NLY you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Say I have node #50 under my command.  H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ined the BRE league and will be routing 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ets through my BBS.  -My- hub is node #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are the ROUTE commands in my ROUTE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E *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E 50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only a few, simple rules in our leagu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full explanations, however, are obviously quite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You MUST reset when the league resets.  Intentio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ing such a reset will get you kicked out of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vote on when to reset.  If you would like to particip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your hub to begin receiving the NANO_BRE message ech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this can be done by sending an AREAFIX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Real name checking is STRONGLY suggested. 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heckDupesAlternative" and related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.DAT file.  Refer to RESOURCE.DOC (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PLES directory of your BRE) for information on set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up.  The explanation is really, really beyon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p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urning on real names checking may bring in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tmail from fellow BRE league members asking why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icular user is playing on two different board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st me, the fellow members will not be in a good m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You absolutely MUST poll for your packets AT LEAST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ay.  Not doing so can cause annoying delays in rou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 scores, and more of those fellow member net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you found this document easy to understand and use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look forward to your entrance into our exciting BR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luck, for you shall need it!  [gr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eter Pe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ANO-Net Administr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     BRE League 77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77:77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E is a trademark of Mehul Pate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en Realms Elite is copyrighted by Mehul Pat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documentation is protected under U.S. and international copy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ws and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brand and product names referenced in this document are trademark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trademarks, or copyrighted wo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