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   TIMEKEY.COM was produced out of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need for a batch fil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only suspend the execution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a specified number of seconds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also return the errorlevel code of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 before the specified time..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batch file.  Though I wo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for quite some time, my effort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uitless... until I combined my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program KEY.COM with th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AIT.COM written by Ken Goos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IMEKEY.com was literally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ple "copy" command... and voila!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ed itself so useful that I continu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roblem while at the same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Ken Goosens (whoever he is!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ble to find the whereabouts of this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months and have decided that suc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must be released into general 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joy.  Since Mr. Goosen's program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ublic domain without any proviso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KEY.COM program, I hope and trust that Mr.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mbrace this new program with the sam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which I now place i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Ken... whoever and wherever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       time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   suspends execution of a batch fil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conds or until any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eturns an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 code of the key that was pressed...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 code of zero if no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     timekey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 = pause time in seconds from 1 to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   used in batch files with conditional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and time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Enter your choice by pressing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       A 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       B 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       C  thi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67 if not errorlevel 68 go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66 if not errorlevel 67 go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65 if not errorlevel 66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0 if not errorlevel 1 goto 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selected ch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selected cho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selected cho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did not select an option within the allow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FFECTS:  n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'D:   works with DOS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    Thanks to Ken Goosens.  Please read "ORIGIN"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ke of completeness, I have includ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scriptions for both WAIT.COM 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Ken Goosens (unknowingly) &amp; David Crease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A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Idles machine for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In batch processing, you often wan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elapse between events.  For example,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be on the screen for 5 second, the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WA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 an integer, and is the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WA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In batch files (extension .BAT) - to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Does not use clock, so is possible timing may not b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       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    pauses for single keystroke from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eturns an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 code of the key that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   used in batch files with conditional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Enter your choice by pressing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       A 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       B 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       C  thi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67 if not errorlevel 68 go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66 if not errorlevel 67 go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65 if not errorlevel 66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selected ch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selected choi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You selected cho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FFECTS:  used alone (without errorlevel checking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s execution of the batch fil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s a key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'D:   works with DOS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      employs DOS interrupt 21H function 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David Crease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