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N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  State: ____________  Zip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gistration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 (if any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mitting this application to join TriBBSNet,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to the TriBBSNet Guidelines contained in POLIC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