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�NeverLock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 defeats document checks on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0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use  Shareware�NeverLock for 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computer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ransmit Shareware�NeverLock,  please use precise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ZIP  file name  that you  downloaded.  Please  trans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modified files NEV_SHAR.DOC, NEV_SHAR.EXE, TITLES.DO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that you downloaded.  The  file FILE_ID.DIZ allo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utomatically determine the correc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�NeverLock.   For  the 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�NeverLock, 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 your game with the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NIVERSAL SUBSCRIPTION            $179.95 (USA)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6 editions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Save money on updates.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get the current Universal NeverLock right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way plus 5 Universal NeverLock updates in the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uture.   Each update will arrive about once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ry 4 months.   No need to call us.   We ship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utomatically when the newest version is ready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17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2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412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